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(C) 1996 by Andreas 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are three programs to play waves on your ti over an connected 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wav.asm    Plays a wav in 1-bit 11kHz mono. Doesn't need much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 little bit noi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wbk.asm    SHOULD play wav in background, but better way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ake it over interrupts, but I hadn't enoug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4bit.asm   Plays a 4 bit wav using Pulse Code Modulation(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VOLUME POSSIBLE!!!! However, the files need 8 tim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ory than 'normal' ones(try to half it!) and th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n annoying noise all the time while playing(use a fil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nd, it's a little bit qu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really simple - say we've got a 4 bit wav saved as .DB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's a range from 0-15, 15 being the loudest. Now, let's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 and then we switch the link port on for BYTE times. After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switch it off for 15-BYTE times. Clear? We've to be 16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e normal playwa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a 15 year old boy from Austria(does anybody know where that is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ve programmed other games like XC-1701(now version 1.3 with new enemies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injump, Tube, and other programs. Luckily I read the Calc-TI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, otherwise I would have never heard from ZShell, Z80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side programming for the TI, I program on the PC(C, Asm, Pascal),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iano, go sailing, swimming... Unfortunately, I know nobody who's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I-85 except my little brother. The only two I knew go to universit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I'll get internet access soon, I've already bought the mod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I have to wait... If somebody wants to write me a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reas 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fers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-6811 Goef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stria/Europe (before you think I live in Australia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rea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