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X2GRAY v1.0 By Magnus Svedin (gy95msv@blg.du.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(s) convert 256-color(grays) pcx-pictures to 2- or 3-bit (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grayscales) grayscale pictures used by many zshell program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view and Rob Taylors graylibs. Output can be text (for your own as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or binary as a string-variable (readable by picview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). The program is actually 3 exe-files (because I was to laz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output-option a command-line-argu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2gray: Creates a 8-gray .85s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24g: Creates a 4-gray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28g: Creates a 8-gray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., and if anyone wonder why I didn't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ld bmp2gray program instead of writing this that is because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cs on the bmp-header so I had to guess how it worked, which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only worked for bmps created by the same program I used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at old crap and use thi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report any bugs to me (this time I'll even try to fix'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one more 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between 256-colors to 4 or 8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-value is divided with 64 (or 32), which means that for a 4-gray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ay-values between 0 and 64 will be white (or is that black),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64 and 128 will be light-gray (or is that dark-gray)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know a better way to do it please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