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85 v2.0 by Magnus Svedin (still gy95msv@blg.du.se, donno for how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s command-line controlled (which means that you can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at-file that compiles zshell-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s any .8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Paralell- and Serial-links at any a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doesn't run under Linux yet. I've written the code so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ed to work under linux, but not got it to work yet.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like fixing it, please do so and send me the new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85.exe    The main program. Type send85 without any argumen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. Size: 66929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nd85.c      Source for send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85.h         Link-protocol routines for send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85linux.h    Linux-specific routines that send85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gport.com   Utility that changes the default-port for send85.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n the same directory that send85.exe is in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 Size: 5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gport.asm   Source for chgport. Note that this is crap-code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 took me no time to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