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85 is a utility to listen TI-85 generated tunes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cable that comes to parallel port of your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ug your calculator in and start the program. Esc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OUCH YOUR MOUSE WHEN USING THIS! YOUR MACHIN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IF YOU DO! (I have "Mouse port compatible mouse" and 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auses a crash. I'm not sure this will happen on Serial mo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kko Vrniemi &lt;jarkko.vaaraniemi@mbnet.mikrobitti.f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mail address might change to something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kko.vaaraniemi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v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kko Vrni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iskit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-93400 TAIVALKO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