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imate - An animated desktop program for 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ohn Ri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:  START ANIMATE [deskto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place ANIMATE.EXE in your path. Any Animated Desktop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be placed in the same directory as ANIMAT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is a program for those people who like to have nifty graphics 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ir computer screen, and don't like having to stop them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their computer. With Animate, the action contin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, behind all your windows, even as you work, giving artistic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ulting in an enriched and fulfilling computing experience. (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carried away.) Animate is also extensible, so there should be a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of new animated desktops if anyone bothers to write any. In th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hat someone does write some extensions, you can recognize them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(no pun intended) '.ANI'. Animated desktop progra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with varying degrees of success on other windowing systems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oo intrusive to have around permanently. But using the mirac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ing and low priority threads, this one is pretty darn unintru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n't interfere with normal use of your computer (beside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ing you crazy with all the graphics going on all the tim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, Animate randomly chooses a desktop from the lis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sktop', which is a string of characters, one desktop per charac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sktop' is null, Animate will choose from all the desktops availabl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desktops built into Animate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Z' for zoom, a bouncing geometric figure that leaves a trail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' for fireworks, a firework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' for space, a simulation of moving thr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' for wallpaper, a changing wallpap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Desktop Extensions are specified using other letters,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of the extension name. Example: You want Animate to show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ce' or 'zoom', but you want 'space' to be twice as likely.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IMATE S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sktop has the focus, 'F' will bring it forward and another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mouse movement will return it to the background. 'P' will p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and another 'P' will allow it to continue. Individual desk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other controls, double click on the desktop to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that care, I hereby officially release the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. If you're interested in writing Animated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there is a package with instructions and two samp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'll be posting. (If you can't find it, contact me and I'll g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) I'm really looking forward to seeing some whiz-bang extens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body please write s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's been pretty thoroughly tested and I'm willing to bet what'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professional reputation that it's bug free. Of course, legal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guarantees about anything it might do to your programs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or sanity. Hey, you get what you pa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? Questions? Suggestions? Hate mail? You can contact me at Gil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108 or Compuserve 72000,2057 (checked weekly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