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IDAT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VALIDATE FOR OS/2 (OS2VAL.EXE) is an OS/2 V2.0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VALIDATE for checking file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check any OS/2-based programs instead of the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VALIDATE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is a file-authentication program tha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ther programs for signs of tampering.  OS2VAL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et methods to generate Cyclic Redundancy Checks (CR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n displayed for the user to compar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 for the program(s) validated.  The known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published by the author of the program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 trusted source.  The dual CRC check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degre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rm that a program is in its original, un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run the OS2VAL program on it, record the valid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, and compare it against the record in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y match, than it is highly improba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S2V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VAL {d:\path\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will then display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(#/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(file creation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(a four digit C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VALIDATE.COM for DOS will return a differe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1 value for files than OS2VAL.EX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.COM to validate OS/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VAL program may be copied and distributed at no ch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is distributed whole and intact and un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long with this file.  Please report virus inf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program tamper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Scott Blvd, Bldg. 14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-3107      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data for OS2VAL.EXE, Version 0.5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37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01-2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1D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01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