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TO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TO is a utility to take a screen snapshot of an OS/2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screen.  The snapshot can be recalled via a hotkey,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tored in a disk file.  FOTO is not for PM or other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, or for sessions running in windows--it i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screen character mode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bit of a "quick &amp; dirty" utility; some amen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from the current version.  Most important of thes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tkeys are fixed and can't be changed by the user.  Whe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ts, we will release a version with user-definable hot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ic syntax used to load FOT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:][path]FOTO [/Q] [FILE=[d:][path]name[.ex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loaded without any parameters, FOTO loads and remains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background) awaiting a hotkey wakeup call; you ar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S/2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Q option specifies "quiet" operation; with this option, F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make any noise unless an error is encountered and FOT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to display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option allows you to specify a filename for the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; if no name is specified, FOTO will use the name FOTOxx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xx is the two-digit number that identifi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.  It will be located in the root directory of the dr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FOT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ll FOTO keywords except ALL (i.e., FILE,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, and KILL) can be truncated to as little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  For example, any of "L", "LI", "LIS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IST"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of a complete load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os2util\foto /q f=c:\snap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loads FOTO, specifies quiet operation, and causes F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a file named C:\SNAP.TXT for snapshots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FOTO loads, it will display a brief report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ession number (in hex), the snapshot filenam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nder of the hotkey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while FOTO is loaded, its executable file (FOTO.EX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by the system and cannot be deleted or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ing snap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loaded, FOTO can be called up at any time by pressing 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nk of Photo).  The screen must be in text mode, else FOT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p at you and refuse to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TO pops up a window and displays a brief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TO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- snapshot to file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 snapshot to memor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- unload F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option (or ES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'F' to take a snapshot of the current screen, sav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, and copy it to the snapshot file; a brief tone sounds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know that the operation was successful.  A double-pitch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s if there is a problem (disk full, bad filename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, etc.)  If the snapshot file already exists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ill be appended to it; a divider row of hyphens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each screen ph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'M' to take a snapshot of the current screen and sav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only; the snapshot is not appended to the snapshot fi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ef tone sounds to let you know that the snapshot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'U' to unload FOTO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SC to return to the active session without taking any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memory snap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ake a memory snapshot at any time, press Shift-Alt-P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pressing Alt-P and selecting M from the menu. 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ne sounds to let you know that the snapshot has been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snap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ew a previous snapshot (taken with Shift-Alt-P or 'M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), press Alt-V.  You must be in the same screen mode (text,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rows and columns) as when the snapshot wa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ny key to return to the liv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ing F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nload FOTO by selecting 'U' from the menu (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) or from the command line.  To unload from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:][path]FOTO 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TO is active only within a single session (sometime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creen group").  Normally, this will be the session that w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loaded FOTO.  However, you can select a differen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oth loading and unloading F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a session into which FOTO will be loaded, add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your FOTO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TO SESSION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' is the 1- or 2-digit session number, in hex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FOTO in session 0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TO SES=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command line, FOTO is active only in session 0B,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session (unless the current is session 0B!)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 such active session, FOTO will load anyway; it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if and when a session with that number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nload a copy of FOTO from another session, simply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 parameter to the KIL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TO K S=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load a copy of FOTO in each session; each co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, i.e., it has its own snapshot file (unless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on name) and its own memory snapsho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rphan" FO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oad a copy of FOTO in a session and then close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unloading FOTO, you may leave "orphan" copies of FO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  These have no ill effects, but they do use som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PLIST program (included) to locate activ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TO if you think this has happened.  A repor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D   PPID   Session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  -----  ---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0005  x0003    x20    PM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000f  x0003    x04   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0003  x0000    x01    PM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0002  x0000    x00    (ker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0004  x0003    x00    HAR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0028  x0011    x04   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0025  x0000    x05    F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0029  x0028    x04   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FOTO is present for session 05, which is now defun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easily rem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TO KILL S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note that PLIST shows the number of the ses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d FOTO, not the session number in which FOTO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.  These will be the same unless you explicitly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 number when lo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TO S=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, PLIST would show the number of the sess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TO command was executed, not session 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tarting a progam in a separate session for which FOTO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, we like to use a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os2util\f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os2util\foto 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is run via START (e.g., START "name" /c /fs batname.cm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s nicely in its own session, and FOTO is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and unloading all copies of F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list the session numbers for all active copies of FOT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TO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kill all active copies by adding the ALL o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TO KILL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, unlike other FOTO keywords, "ALL"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2 9/3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a problem when a screen contains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ghtmost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error messages (some displayed unwind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 intern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0 03/2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/License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and the program file FOTO.EXE ("the software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ed by the author.  If you are an individual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d to:  use the software; make as many copi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cumentation as you wish; give such copies to anyo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the software and documentation via electronic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you are specifically prohibited from charg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ing donations, for any such copies, however made;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the software and/or documentation with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 without prior permission.  An exception is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-for-profit user's groups, which are authorized to charg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 (not to exceed $7) for materials, handling, postage, an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head.  NO FOR-PROFIT ORGANIZATION IS AUTHORIZED TO CHAR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FOR DISTRIBUTION OF COPIES OF THE SOFTWARE OR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O INCLUDE COPIES OF THE SOFTWARE OR DOCUMENTATION WITH SA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CLUDES A SPECIFIC PROHIBITION AGAINST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S DISTRIBUTING THE SOFTWARE, EITHER ALONE OR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AND CHARGING A "HANDLING" OR "MATERIALS" FEE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FEE FOR THE DISTRIBUTION.  NO FOR-PROFIT ORGAN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ED TO INCLUDE THE SOFTWARE ON ANY MEDIA FOR WHICH MON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D. 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es, institutions, and governmental entities are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installing or using the software on their system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permission from The Cove Softwar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py of the software may be distributed or given awa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; and this notice must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warranty of any kind, and the copyright own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le for damages of any kind.  By using this free softw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and document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ve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ristopher J. Du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umbia, Maryland 21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01) 992-9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 76703,2002 [IBMN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, Bitnet, etc.: 76703.200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 and documentation author: Chris Dunfo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