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emx 0.9a     HISTORY                              05-Dec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a (??-???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no longer supports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no longer creates a stack object if the stack size is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  You have to relink programs which use emx.dll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x.dll creates a big stack if the stack size is 16KB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linking is not possible, you can use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++ include files have been moved from /emx/include.c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include/cpp.  Don't forget to update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LUS_INCLUDE_PATH and PROTODIR.  If /emx/include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PLUS_INCLUDE_PATH,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pp/GetOp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reading /emx/include/getopt.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include/cpp/GetOp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DOS, defined in &lt;errno.h&gt;, has been renamed to EN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d_mode' member of `struct dirent' and `struct direct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to `d_attr'.  You can check for this change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`_DIRENT_D_MODE_RENAMED_D_ATT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linking programs which use the hardware I/O 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_inp8()), -lemxio (emxio.a or emxio.lib)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nd should no long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PIPE is now implemented.  When attempting to write to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, SIGPIPE will be raised by write().  In that case, write(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(with errno set to EPIPE) if SIGPIPE is ignored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handler for SIGPIPE returns.  You might want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handler (or set SIG_IGN) for SIGPIPE to avoid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w option has been removed from GAS, the -Zwait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emx\lib\omflib.cmd has been renamed to \emx\lib\omflibs.cm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ritten in REXX.  Moreover, it now rebuilds the .lib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 file is newer than the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ising fatal signals such as SIGSEGV and SIGFPE with rais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() no longer terminat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ies which exist both in a single-thread and a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ave been moved to the `st' and `mt'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using the same name for both versions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.a has been renamed to mt/c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ing exec() in a forked process now runs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ously to avoid some anomalies.  For instance,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sh' get correct return codes of its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 library has been split into several librarie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variants of DLLs.  If you use GCC for linking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ifference.  However, if you run the linker manually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 for the new libraries.  c.a contains the modu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to all types of applications and DLLs.  Tha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ed by one of the following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app.a         modules which are specific 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dllrt.a       modules which are specific to custom C runtim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dllso.a       modules which are specific to stand-alon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dllnrt.a      modules which are specific to DLLs withou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ll.a has been renamed to c_import.a.  (All this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b files.)  cdllobj.def has been renamed to cdll.def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for custom C runtime DLLs should contain appinit.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init.o in addition to ctor.o and dtor.o (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bj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source code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2.3 (which can generate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 termcap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g++ 2.6.1 and iostream 0.66.  The iostream library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o both single-thread and multithread program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s not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changes to get closer to ANSI X3.159-1989 (ANSI C) and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3.1 (aka POSIX.1 aka ISO/IEC 9945-1: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IX.1 and System V signal handling mode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versions of emxlibc.dll: emxlibcs.d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thread applications and emxlibcm.dll for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emxlibc.dll just contains forwarders to emxlibm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compatibility with existing applications.  Some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etc() and putc() are much faster in the single-thre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n the multithre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aout tool for converting .obj files to .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nd-alone DLLs can now be built with -Zomf -Z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nry Spencer's regexp library has been added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 /emx/bsd/man/regexp.man) is in bsddev.zip as 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!) is covered by the USG license.  The libr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reely (see /emx/src/regexp/COPYRIGH).  Note: the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may get replaced in a future emx release with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forms to POSIX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sockets (IBM TCP/IP for OS/2) has been added to emx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 handles are treated like file handles.  Use -lsocke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ocket library.  Note: This is quite preliminary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stuff.  See libref.inf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 (emx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() in a forked process now waits until the child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signals to the child process.  This makes signals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uses the correct termination status to be returned by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process is debugging another process, wait() can now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other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pid() can be used with ptr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 and waitpid() can now be interrupt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NOHANG option of waitpid(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GCLD signal stays pending until status for a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rocesses has been fetched with wait() or waitpid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the problem of lost SIGCLD signals when two or mor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erminate within a short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(getpid(),signo) now dumps core if called from the mai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those signals and signal actions which cause a core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wn*() no longer uses the `MKS Korn shell' metho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 to child processes.  However,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thod by using the P_TILDE flag with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q option can be used to enabling quoting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(that is, disabling _wildcard() and _response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rocess) passed to child processes.  This is r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_QUOTE flag of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arguments passed with the `MKS Korn shell' meth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utomatically `quoted', that is, not expanded by _wildca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sponse().  To override this, use the -x (expand)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n option for suppressing exception pop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 (em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arguments passed to child process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d by default.  The -q option can be used to enabling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 (that is, disabling _wildcard() and _respon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hild process) passed to child processes.  This is r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ing the P_QUOTE flag of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mulator for the numeric coprocessor is now avail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ed if and when required: emxfpemu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such as problems with debugging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ap of dumped executables (such as emacs.exe) wa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.exe fixed: it crashed with VSHIELD /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no longer checks the emx version number of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skips the FNSAVE and FRSTOR coprocessor instruction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is installed.  GCC uses FNSAVE and FRSTOR for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and returns.  That feature is used by the Objective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CC 2.6.0, even for programs which don't use floating poi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0x09 of interrupt 0x33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now tries to use VCPI even if no EMS is present. 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with VCPI servers which don't support certai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no longer ignores XMS memory if VCPI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arm(0) now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e option (ignore 387) has been renamed to -E.  The new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ow redirects the standard error handle (2)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acility for emergency exit has been added: emx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if Ctrl-Break is pressed five times in a seco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locked in a DO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 command of the debugger of emxd.exe now shows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s of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cale.h, setlocale() and localeconv().  Add dummy strco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xfrm().  LC_COLLATE and LC_CTYPE are currently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locales is preliminary, in a future version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bably represented differently.  Any voluntee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edef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multibyte character support: mblen(), mbtowc(), mbstowc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tomb(), wcstombs(), printf(), scanf(), strftime(), etc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no locales which use multibyte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 for POSIX.1: sysconf(), pathconf(), fpathcon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gid(), getgrnam(), getgroups(), setgid(), set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ction(), sigaddset(), sigdelset(), sigemptyset(), sigfill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ismember(), sigpending(), sigprocmask(), sigsuspend(), tcdra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flow(), tcflush(), tcgetattr(), tcgetpgrp(), tcsend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setattr(), and tcsetpgr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 for POSIX.2: fn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C runtime DLLs can now be built both as single-thre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hreaded libraries.  Instead of cdllobj.lib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are now required: gcc.lib, c.lib, c_dllrt.lib, emx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2.lib, and os2.lib.  Moreover, cdllobj.def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ll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building stand-alone DLLs (which don't use a C runtime 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), c_dllso is provided.  GCC automatically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f the options -Zdll -Zomf -Zsys -Zso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eam functions are linked into the executabl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This reduces the size of programs (such as DLLs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) which don't use stream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CLD is an alias for SIGCH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_DUPFD request of fcntl(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nlwr2() function added for lower-casing only a suffix o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vt() function added for formatting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getvol() function added for retrieving the volume label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imphandle() function added for registering an OS/2 file han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x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ptime() function added, which is incompatible with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's strptime() (all strptime() implementations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graphics mod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MODE_EGA_C    EGA 640x2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MODE_EGA_E    EGA 640x35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MODE_VGA_H    VGA 640x48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se modes are quite slow and need access to the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open() now translates "/dev/null" to "nul", and "/dev/tty" to "c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erid() and getlogin() now take the user name from the LOG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eek(), ftell(), fgetpos(), and fsetpos() now work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mode streams (unless the file contains both LF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receding 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ideo library source code can now be compiled with IBM's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opt() may return a colon; error messages now include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opt is now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lags for open() and sopen(): O_NOINHERIT and O_SYNC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SYNC is ignored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SETFD request of fcntl() has been implemented under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FD_CLOEXEC is ignored when running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lags for spawn*(): P_TILDE (use `MKS Korn shell'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command line arguments) and P_QUOTE (disable _wildca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sponse() in the ch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eep() now returns the number of remaining seconds if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sys/video.h and sys/winmgr.h to enable argum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printf(), v_vprintf(), wm_printf(), and wm_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wildcard() now keeps the letter case of the directory par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(expanded) component of the path names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Mon* and Spl*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vbuf() may choose to ignore the BUFFER and SIZ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indirect thunk calls added (new tes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6test2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statically linked with the multithread libraries (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-Zmts) now can work under DOS (relinking is requir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chr (p, c) speed improved for c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crsize() is now also implemented in the system call libraries (-Z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ror() and strerror() now include the error code in the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cod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rtup code of the system call libraries (-Zsys)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environment strings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ibcm.map and emxlibcs.map are now provided in \emx\e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psort() and strsep() added to BS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no is now zero at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2() now sets errno to EBADF if HANDLE2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msize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__fixunssfdi helper function was missing (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`float' to `unsigned long lon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small numbers (close to LDBL_MIN) were not printed cor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() no longer returns ENOSPC when writing in blocking mode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() now correctly handles text mode for non-blocking wri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leak in scanf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() rejected floating point numbers with a trail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of bugs in scanf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 ("%c", 0) didn't print a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open() now ignores failure to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time() no longer rejects negative values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is now detected and reported.  The full range of time_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upported by mktime(), gmtime(), an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utput of strftime ("%j", ...) is 1-based (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b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_clear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qsort() more robust w.r.t. broken comparison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 now works in multithread statically linked program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 when using -Zcrtdll or -Zm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WIFSIGNALED macro of sys/wai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 manager functions sometimes produced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cause the data wasn't properly aligned for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osmode was not defined when building a DLL.  In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jmp() and longjmp() could not be used in a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CRT_init() and _CRT_term() are now protected against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istpll" in /emx/src/lib/math/pow.s replaced with "fist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otype of signal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Fix handling of IGNCR, ICRNL, and INLCR.  It'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CR and LF by setting both ICRNL and INL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ad_add() didn't work correctly for non-empty 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mdir() now sets errno mo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support the -f emx option and the -k0 emxbin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emxbind file.exe" no longer destroys 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can now write a .map file (-m&lt;map&gt; o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-E option is not given, emxbind takes the name of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DLL for) emx.dll from the EMXBIND_D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If neither -E nor EMXBIND_DLL are set, emx.d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supports N_S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can now convert (I1) import records 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 longer creates groups for sets (such as __CTOR__LIST_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sequence, executables become smaller and use less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re no longer put into objects of their own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is linked with at least one module which has gro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.  The -g option can be used to get the old behavior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will be created fo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options for emxomf can now be set in the EMXOMF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can now read multiple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warning message when the input .lib file contain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oad now selects the root directory as current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ce, directories are no longer locked from ren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oad -l now lists the time-out as 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xload server sets its priority to `foreground serv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bug in -Xlinker (which has been introduced by adding -Zlin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Zwait option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map option: write map file (passed down to ld or emxomf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output file name is given and the link step is not sup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exe file (or .dll file if -Zdll is given)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`a.out'.  The base name is taken from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sample.c util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samp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bsd-signals and -Zsysv-signals options for selec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bin-files option for linking with binmode.o, selecting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ault for fopen(), open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mt option for compiling multithread programs.  The 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oes not select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crtdll option for dynamic linking.  The -Zcrtdll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lect compiling and linking single-thread vs.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Zmtd is an abbreviation for -Zmt -Zcrt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so and -Zno-rte options for creating stand-alone DLLs and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incompati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ort of GCC no longer works with GAS 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w option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omf option: call emxomf to create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strip option: pass the -s option (omit debugg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x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two bugs in processing of set vectors (used for con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s, import method (I1) and for graph.a).  IMPORTANT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the new GNU ld for linking with graph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map option: write map file (passed down to emxb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no-demangle option: don't demangle C++ symbol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demangle-proto options: include parameters and qualif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gled C++ symbols 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new version of the C++ dem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J option for removing directories from filenam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fix problem with `dir' and info files in text format (CR/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emx.h: Add spooler functions (PMSPL.DLL) and som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Add structure tags to make C++ module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emx.h linkable with C++ modules compiled with the Toolki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place Shell sample program added: 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samples/makefil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 sample added: regexx.dll and rgre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s: redir and rm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cat: sort input files by name to get identical resul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independent of the file system type (FAT vs. HPF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ld: add -Zmap option and no longer automatical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emx.h: Add INCL_FONT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PPDEMID.DLL: fix a problem with templates, use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dem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S/2 error code ERROR_INVALID_PATH is now mapped to ENO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EIN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h (14-Dec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xdoc.ndx file has been renamed emxbook.ndx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XBOOK environment variable instead of EMXDOC.  Replace EM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MXBOOK in the HELPNDX environent variable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Emacs, don't forget to update the value of the `os2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thread now has its own set of signal handlers.  raise()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gnal in the current thread, kill() can be used to send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thread (threa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lib' prefix has been removed from the fil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.  The -l option of GNU ld and emxomfld no longer pr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ib' to the library name.  Now you should use -lcurses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curse) and -ltermcap (instead of -lterm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stack size for -Zomf has been increased to 0x8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ress of the emx-list mailing list has changed, se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ostream classes are no longer in libg++.  Use lib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(replace -lgpp with -lio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PPDEMID.DLL has been provided to let LINK386 demangle C++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 emxload utility speeds up compiling by keep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in memory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he compiler in memory fo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generates HLL version 3 debugging information for IPM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/C++ Tools 2.0 package, including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has been enhanced to support creation of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with both instance data and priv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s are now mapped to SIGFPE, SIGILL and SIGSEGV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TERM is now support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exp utility to simplify creating C++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GNU programs have been ported: GCC 2.5.7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NEWS.GCC), GDB 4.11, libg++ 2.5.2 and libiostream 0.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with the GNU C++ iostream library doesn't p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GPL (see \emx\doc\COPYING.IOS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ic constructors and destructors in dynamic link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upported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reating custom C run-time DLLs added (cdllobj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creating resource DLLs added (res0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REXX procedure (emxinst.cmd) for creating a documentatio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ignal() did not return the previous signal handler if emx.d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crash if a signal is received in 16-bit code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ck object of an executable with preloaded data (-c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) was omitted from core dumps.  This has been fixed (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14 of emx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__clock() fixed: the return values were not monoton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.exe now runs rsx.exe (a DPMI-compliant DOS extender by 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ker which implements a subset of the emx system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emx.exe if a DPMI server, but no VCPI serv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, the RSX environment variable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no longer displays a register dump if a protection viol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tected.  A core dump file is writt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 now supports P_NOWAIT.  However, the process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ously.  You can now use wait() with the spawn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P_NOWAIT.  SIGCLD is raised before continuing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memaccess() bug fixed.  For _memaccess (0, n*4095-1, 0), page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d n times and the other pages were 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elect() now returns EINTR when interrupt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elect() no longer returns EINVAL for nearly all non-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v_u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has been removed which caused a corrupt fixup pag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up processing programs which import man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E option for renaming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now supports import by name when using method 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now can directly convert a .def file to a .lib fi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create an intermediate .i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now supports import by name when writing an .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IDMDLL record.  The name of the identifier manipu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with the -I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HLL version 3 debugging information for IPMD of the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2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D option for renaming the data segment.  Thi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dynamic link libraries which have both instanc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stack size for modules translated with the -m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creased to 0x8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imp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l option now takes an option argument, the entry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O option for passing options to LINK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dll option to tell emxomfld that a DLL is being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 /base:0x10000 to LINK386 unless a DLL is built or the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l option no longer prepends `lib' to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rectories set by -L options are now inserte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 HLL version 3 debugging information.  Older versions of H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information are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lists more OMF record types in human-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2.5.7 has been ported to emx.  See \emx\doc\NEWS.GC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OS/2, GCC now supports -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LOAD and GCCOPT environment variabl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linker option to pass options to LINK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 -Zdll option to emxomf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new C++ dem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l option no longer prepends `lib' to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new C++ dem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emx.h: Rename CPSZ to PCSZ, CPCH to PC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ition of HUGE and HUGE_VAL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ype of the fields of struct tms (sys/times.h)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ime_t to clock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libraries have been renamed to remove the `lib'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thread now has its own set of signal handlers.  raise()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gnal in the current thread, kill() can be used to send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thread (threa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(): Directories on a CDROM are not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msize() now returns 0 if the argument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nexplode(): No longer crashes when applied 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etc.: Move to the end of the file when opening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ng.  This is required for passing the handle to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en() and system(): The COMSPEC environment variable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n with the EMX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en() and system(): Use -c instead of /c unless COMPSPE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HELL) points to cmd.exe, 4os2.exe, command.com or 4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(), scanf() etc. and strtod() have been rewritten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bugs have been removed (and replaced by new on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d() is now thread-safe when using the multithrea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small bugs in strtol() and strtoul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memcmp() and strcmp() fixed (wrong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threadstore() and _threadi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osminor and _osmajor fixed for -Z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and fopen() etc. didn't update the time stamp of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n existing file of size 0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and fopen() etc. now remove the final Ctrl-Z when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appending in write-only mode.  Previously,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d/write mode.  Note that this requires ope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d/write mode,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xecname() added (not yet implemented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nvargs(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which support the `long double' form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build DLLs with -Zomf and -Zsys.  There was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code of the emx 0.8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load' sample program has been replaced with the `emxload'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y functions for keeping OS/2 programs in memory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xload_env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call library (-Zsys): Decommit pages when shrink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p with brk() or s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call library (-Zsys): waitpid() waits for any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ID i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: Set errno to ECHILD (not ESRCH) if there are no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__ctordtorInit() and __ctordtorTerm() for call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s and destructors, respectively, in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_errno() function for creating libraries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thread and multithre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or reading module definition files: mod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d_open()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upplemental files for patching the GNU programs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\emx\gnu to \emx\gnu\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ddev.doc is now available as OS/2 on-lin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g (13-Jul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The -Zmt GCC option has been renamed -Zmtd.  If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s about an unknown -Zmt option, use -Zmtd instea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se static linking).  Most existing makefiles use 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x runtime is now available in a separate package: emxr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doc has been renamed emxrt.doc and improv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tatically link multithre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converts debugging information suitable for IBM's IP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emx.h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GNU programs have been ported: GCC 2.4.5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NEWS.GCC), GDB 4.9 (including DUEL and REXX) and texinfo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de for emxomf, emxomfar and emxomfld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nk library for the 32-bit wrappers for 16-bit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ypertext documentation in OS/2 .inf format (on-line boo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USR1 and SIGUSR2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mask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pid() returned an incorrect termin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 keyboard buffer size increased (1024 characters now, was 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mmit pages when shrinking the size of the heap with brk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rk().  This saves memory (swap space) when using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hich can shrink the size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 now does special argument quoting for CM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OS2.EXE.  Note that this may break existing programs such as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with an emx port of MAKE,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port -- the problem has probably been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_PM and P_NOSESSION implemented for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e dumps caused by signals and _core() improved, EIP is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hich called __raise() or __core().  This simplifie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em debugging after abort() has been called as GDB's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unks to both _pascal and _cdecl functions ca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emxl.exe no longer reduces the maximum length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emx options are now local to the process for 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given (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set by emxbind are now honored by emx program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arly asynchronous handling of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interrupts supported: VESA functions of INT 10H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via 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emxl.exe fixed: now you no longer have to sor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by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debuggers couldn't access the initial argv[] and envp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 now does special argument quoting for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ive the module name from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 the alignment of the DOS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ue of the STACKSIZE statement was round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h# and -k# options now accept octal and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lect INCL_ definitions at the start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ological sort of #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#include &lt;sys/emx.h&gt; before all other #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-D (define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from emxlib.zip to emxde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emximp couldn't read .LIB files which use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 of the MOD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-i (add default librar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-p (set page size for LIB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debugging information for IBM's IPM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is new, it list an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2.4.5 has been ported to emx.  See \emx\doc\NEWS.GC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Zmt option has been renamed -Zmtd (dynam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hrea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-Zmts (statically linked multithrea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eat *.cpp as C+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-Zexe (simplify makefiles by adding .exe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creating an empty file 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M option (create dependencies) now works with -Zomf (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bj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stack option: set stack size (passed down to ld or emxomf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C++-comments option: enable C++-style // comments in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4.9 has been ported to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irection fixed (se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L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thony Green's REXX extens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Zstack option: set stack size (passed down to emxb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y reference moved to \emx\doc\libr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programs moved to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mt.a and libmt.lib renamed libcdll.a and libcdll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sys.lib renamed libsyss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ic multithread libraries added: libcmt.a and libsysm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nk library for 16-bit OS/2 API func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wrap.dll with import libraries libwrap.a and libwra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clear87(), _control87(), _fpreset() and _status87(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erid(), getpass(), _fnisrel(), _makepath() and pause(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gument quoting of system() and popen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ncpy() documenta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chdrive(): accept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streams added: _mfopen(), v_fopen() and wm_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flush (NULL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loc() problem fixed -- it now tries to move the blo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the heap (that's slower but takes l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tmalloc() and friends implemented.  These func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memory for use with 16-b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err never buffer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of second argument of getcwd() changed from int to size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chdir2() behaviour is now defined if the argument i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s returned by _int86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() now treats a trailing slash like stat()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mx_rev variabl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linefeed is written to a line-buffered stream, try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) to flush the buffer to make Emacs (gud.el)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f (03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You have to rewrite the initialization cod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ibraries created with emx: main()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L_Init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mkdir() now has two arguments.  Before linking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mpile all modules that use mk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GNU programs have been ported: GCC 2.3.3, GDB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DLL_InitTerm(), _CRT_init() and _CRT_term() f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Awkward) support for calling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(Kbd), Mouse (Mou) and Video (Vio) subsystem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graphics library has been added (320x200x256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-mode video library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for reading and writing extended attribu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tem call for __read_kbd(); some but not all _read_kbd()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tem calls: __sleep2(), __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ame truncation (SET EMXOPT=-t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o.dll: the functions didn't save the EB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 fixed: fork() didn't work before a call to 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ONREAD also works if ICANON is set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outps8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yserrno() now returns the last error code for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ize of the stack object is 16 KB or smaller, emx.dll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bject for the stack and expands the stack as need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page and an exception handler.  (emx.dll 0.8e and old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, independently of the size of the stack object.)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stack object is greater than 16 KB, the st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at is, the stack object is used for the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emx.dll and are linked with LINK386 and need mo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han declared in the .EXE file and the stack siz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EXE file is greater than 16 KB, don't work with emx 0.8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  The default stack size (defined by emxomf) is 8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programs are unaffected unless they use more stac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by the STACKSIZE statement or the /STACK option of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the .STACK segment in an OBJ file and that stack size is 1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maller.  No real programs should be affect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solete) Limited Availability release of OS/2 allocat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R.DAT for all pages of the stack object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a stack size of 16 KB or smaller and the -mprob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CC if compatibility to the Limited Availability release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sential.  If your program uses DosSetPriority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set to 16 KB or smaller, you have to rename DosSet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TrueSetPriority in /emx/lib/os2/dos.imp,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lib/os2/code1.s, rebuild libos2.a and put code1.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os2.a.  This is only required if you re-link your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required for existing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mport library for emxio.dll is now available; _outp8()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when linking with LINK386 or when using 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jmp() now works with user-installed excep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: -ac (data and stack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: -C# (commit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-c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 to ports 0 through 0xffff can be enabled by _portac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restricted access to ports 0 through 0x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ONREAD works for all types of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debugger commands: VP and VX; page table dump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GLOBAL and TERMINSTANCE module definition file statemen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setting the heap size: -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setting the OS/2 stack size: -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CKSIZE statement can be used for setting the OS/2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, a 16 MB stack object for OS/2 is now put into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(I2) import records to (I3) impo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line number information unless -s is used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limited debugging with IBM's IPM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requests emx.lib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RC to handle .r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stack option: set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LIB environment variable not cor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/debug option of LINK386 unless -s or -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c option: don't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pragma pack implemented for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s option is passed to emx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mnoprobe option has been renamed -mno-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mno-probe is now default.  If you create thre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reateThread and don't set bit 1 of the flags argumen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-mprobe.  -mprobe is also required if you want to tra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now passes libemx1 and libemx2 instead of libemx (and emx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emxomfld now knows about .res files, you can use .re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CC command line even when using 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ll the other libraries but before -lemx2, -los2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er.  Therefore, you no longer have to use -los2.  Using -l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 makefiles, for instant) doesn't h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i386' symbol is no longe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info float' command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to debuggee session only on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irection supported by `set ar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R option is no longer automatically turned on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of type 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.o' is appended to the symbol indicating the star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of a module unless the symbol starts with `-l' o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`.o'.  This is required to make GDB work with G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TEMP_EACH_FILE `feat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d option: don't demangle C++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files adapted for -traditional 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ue of HZ (defined in sys/param.h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otypes added to curs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header files: conio.h, sys/utsname.h, sys/wai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_ISCHR etc. defined in sys/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emx syscall libraries: libemx.a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ibemx1.a and libemx2.a, libemx.lib and emx.lib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libemx1.lib and libemx2.lib.  libemx1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call interface to emx.dll, libemx2 is the import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: ffs(), uname(), waitpid(), _dt_*(), _ea*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etname(), _inps16(), _inps32(), _int86(), _memdif(), _outps8da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utps16(), _outps32(), _sleep2(), _splitargs(), _wait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read_kbd() now available with -Z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gn of the number returned by _fncmp() is now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lose() now uses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en() now parses the command li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ibc.dll now supports 256 file handles and 256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lloc() and friends in emxlibc.dll are thread-sav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return value fixed; avoid infinite loop for invali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ls_init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xp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en()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and sopen(): errno fixed for O_C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dir(): now sets errno to EEXIST if directory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():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 ("%x") now accepts a "0x"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time(): the argument is interpreted as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: use errno of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cmp() return value fixed (sign was 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str (s, "") should retur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lush() writes a linefeed immediately in _IOLBF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(), rindex(), strchr(), strcmp() and strrchr()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strtol ("0", whatever, 0)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() no longer prints "-#NAN".  "#NAN" is prin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 added to lib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s: eatool, graph, wm_demo and wm_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gn.c renamed pa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e (13-Sep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Recompilation of all source files is requir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the header files and the C library.  All .o and .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creat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linker complains about `_streams' undefined,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the -s emxbind option has been renamed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GNU Emacs 18.58.3 for OS/2 2.0 with emx.dll 0.8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 /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" "/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pile.el, shell.el and simple.el.  Also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q 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q" "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te-compile compile.el, shell.el and simple.el.  The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-emac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compiling GNU Emacs 18.58.3 for OS/2 2.0 using emx 0.8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ompletion-ignore-cas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.emacs file as readdir() no longer turns a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386 can be used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GNU programs have been ported: GCC 2.2.2, GDB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library in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`native' OS/2 programs that don't need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tem calls: __stat(), __fstat(), __utimes(), __filesy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hsize(), __ftime(), __getppid(), __nls_memupr(), __cloc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fork(), __open(), __newthread(), __end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ystem calls: __ftruncate(), __umask(), __memacc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ystem calls: __creat(); still supported for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-callable entry point for getting the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o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S-ksh-style argument pass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calls are now (almost)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can codes for C-SPACE, A-SPACE and C-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tem call: __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argument quot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scan code of Ctrl-Break (OS/2 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__sbrk() didn't work currectly for sm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crsize() fix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__spawnve() didn't close the file handle when call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memory manager provides both DPMI and VCPI, use VCPI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 bug fixed (`New' extended scan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s option has been renamed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stripping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seeks emx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new method of importing 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cal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generate outp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onversions: .lib -&gt; .imp, .imp -&gt; .def, .lib -&gt; 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sion of wildcard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eprocessor macro `unix' is no long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eprocessor macro `__32BIT__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dll option for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omf option for creating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global variables can now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slashes must be used instead of backward slashes in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 instructions are no longer inserted automatically unless -w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d option: -R (automatically set when creating a .dll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pecial class of import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 on module definition file name and resourc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sion of wildcard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of the temporary file shortened for FAT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clude files: malloc.h, sys/hw.h, sys/kbdsca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oat.h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() and max() removed from std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_DEV_KBD (sys/ioctl.h) has been replaced with HT_DEV_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_DEV_VIO has been removed -- it was nev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t changed to unsigned long (was long), timezone declar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s time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renamed: itoa() -&gt; _itoa(), ltoa() -&gt; _ltoa(), ultoa(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ultoa(), rmtmp() -&gt; _rmt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memaccess() and _portaccess() now documented.  Not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list if you've already used _memaccess():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nd recompile programs that use _memacc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wn*() now quotes argument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() now obeys quoting when par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zones are implemented, without day light saving (summe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lloc() etc.: the memory blocks are now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h functions now do argument and result checking and set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() now returns time stamps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() now sets the X bit for .exe, .com, .bat and 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() now sets the st_dev always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me() and utimes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buffer for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my libm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: use SH_DENYNO shar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eek(): improved to not always flus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: fmod(), frexp(), hypot(), cbrt(), rint(), trunc(), swa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emswap(), _nls_strlwr(), _fnlwr(), getwd(), _getext(), _rem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ul(), _atoll(), _splitpath(), strftime(), fork(), getppid(), ft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en(), _fsopen(), getw(), putw(), _filesys(), chsize(), v*scan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ginthread(), _end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versions of isalpha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versions of abs() and l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sort() is now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dir() also return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dir() and _wildcard() now use _fnlwr() instead of 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wildcard() no longer omi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ncate() and ftruncate() can no longer increas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See ch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fread() and fwrite() should not return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nd string function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umask() semantic was wrong (including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strncat() should not pad the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times()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fclose() didn't delet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buffer() now uses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abspath() now preserves a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members of the exec*() fami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pe() now sets both handles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s: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io renamed stdio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`sieve' didn't work when compiled with -D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m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uch  (set time stamp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rev (display revision number of emx D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i2dvi (typeset texinf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t (copy file if changed or if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cat (concatenate 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(convert a.out to O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ld (front end for LINK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ar (librarian for OMF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NU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(the GNU info brow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info (convert texinfo to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index (prepare index for 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bsd: rand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elop.doc split into emxdev.doc and gnude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OS/2 API call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cap.da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y sources spread over m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d.cmd and bind.bat have been removed.  Use emxbi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is now required for unpacking, PKUNZIP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moved from emxlib.zip to emxde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src3.zip merged into gccsrc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 no longer available because `ar' can process wildcard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d (03-May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value of the -f# emx option is now 0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GCC 1.4 experiences stack exception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 to add an appropriate -f# option to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re dump file is now written if a protection viol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 unless the -c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e dumps on SIGKILL are not disabled by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lose characters if SIGALRM interrupts termio read().  I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, the characters will be echoed again.  In ICAN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buffer is still flu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/SIGALRM problem fixed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cgets() bug fixed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.cmd and make.bat renamed omake.cmd and omak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ake.cmd, omake.bat, makebin.cmd, makebin.bat, makebin1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1.bat were missing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ls added to termcap.dat: rmono, ansi-color-2, ansi-color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w uses _isterm() instead of isatty() to make i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pipes (GNU Ema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reopens the CON device for the debug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changed to use ; instead of : for sending the curren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: the debuggee window stays open after the process ended,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"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changed to use semicolon instead of colon as directory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nvironment variables.  You now can use C_INCLUDE_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_PATH to load GCC etc. from another driv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: append "$!" instead of "_supersede" to tempo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pragma pack() in os2.h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t pointers in os2.h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.h: second argument of window procedure function changed from U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2() now available -- does not work correctly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(pid, 0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() and raise() set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(pid, sig) for pid &lt; -1 (process group) implement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 of the calling process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implemented for pipes created by emx and for termi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timeofday(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length(), tell() and eof() no longer reset the F_E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() now converts CR/LF to LF instead of discarding CR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Ctrl-Z is ignored if it is the last charact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_NDELAY and FIONREAD now work for pipes created by pipe() of em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for pipes created by CMD.EX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spawn() modes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 (FGETHTYPE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ization of file handles and streams by _startup()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(SIGKILL, ...)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CLD implemented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 return value fixed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abspath() function added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yserrno(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d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c (19-Mar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** YOU SHOULD RECOMPILE ALL YOUR PROGRAMS *** becau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the library have changed.  If you can't re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due to lacking sources, for instance)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u \emx\bin\emxl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emx in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O NOT RE-LINK A PROGRAM WITHOUT RECOMPILING ALL ITS MODU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veral definitions in stdio.h and fcntl.h have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nking with the new library without compiling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 won't work.  Really.  We apolog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f# option will be removed for emx 0.8f, better recompile *n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require -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 -h# to set the number of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 -c to disable core dumps caused by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r emx option is not applied if the file nam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ip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numbers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calls added: __ftruncate(), __fcntl(), __pi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for SIGABRT changed.  Return code for default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under OS/2 changed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CANON and IDEFAULT moved from c_iflag to c_l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ulimit3() system call replaced with __ulimit()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: __ptrace(8) improved, this improves the behaviour of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buge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: __ptrace(9) no longer steps into emx_syscall of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dup() syscall implemente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fsync() syscall implemente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crsize() syscall implemented (not yet implemented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dup2(n,n) fixed for DOS: don't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: maximum size of arguments increased to 4096, E2B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the limit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: if P_DEBUG is used, the child process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eparate session unless the -E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ioctl2(): FIONREAD, TCFLSH, TCSET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ptrace(): PTRACE_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signals now cause a core dump unless cat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: SIGQUIT, SIGILL, SIGTRAP, SIGEMT, SIGFPE, SIGBUS, SIGSE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G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nder DOS now uses BIOS instead of DOS calls for ter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-e and -u commands added (set application type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-f, -p and -w options added (application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-r option added (add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now sets the "no internal fixups" modu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now requires a math coprocessor (803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: temporary files are created in the current working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DIR is not set.  TMPDIR may end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probes implemented in GCC.  -mprobe enables stack pro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oprobe disables stack probes.  By default, stack prob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  Programs compiled with -mprobe can be used with the -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fixed: -B was ignored; PATH was used for seeking cpp, cc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d.  Older versions of emx didn't use .exe files, therefor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 appended in gcc.c when seek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1.3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: signal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bin: gas argument replac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 longer adds the .ex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buggee is now started in a separ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et switch" and "show switch"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w can debug Presentation Manag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of count parameter for memcpy etc. and return value of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int to size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ze_t changed from "unsigned int" to "unsigned l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cmp, bcopy, bzero, memcmp, memcpy, memmove, memset, strcat, 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len coded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streams increased from 20 to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didn't return EMFILE if the operating system ran ou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mod() didn't return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sedir() now returns a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() and ldiv() now perform a 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exp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utime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value of acos() now between 0 and pi (was: -pi/2 and pi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env() return valu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() declared vola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scanf() whitespac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 ("%%")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uct _dtd (sys/emx.h) changed to include hundred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oat.h now available (it's somewhat inaccurate because printf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d() are somewhat inc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std.h now available (well, some bits of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numbers reassigned, SIGEM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/O flag bits reassigned (see stdio.h, sys/fcntl.h, sys/em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 with /emx/lib/binmode.o for setting the default open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helper functions moved from libc.a (crt0.s) to libgcc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main() put into libgcc.a for GCC 2.x.  Currently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 as C++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solete functions removed from C library and include files: pr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i(), prts().  Test programs changed to not us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xit(): The return code will be replaced with 255 if i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() now uses _clean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() now uses _cleanup() and "raise (SIGABR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cntl() now exists, F_GETFL and F_SETFL parti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_APPEND should work, O_NDELAY is implemented for termio).  F_GET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_SETFD implemented for OS/2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FIONREAD implemented for handle 0 if IDEFAULT and I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TCFLSH implemented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TCSETAF now flushes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CANON and IDEFAULT moved from c_iflag to c_l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DELETE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cwd() return valu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/emx.h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eek_hdr() and _fseek_hdr() now work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(): %X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NAMLEN and MAXPATHLEN changed to 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_tmpdir in stdio.h changed to ".".  This affects tmpna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nam() and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ulimit3() system call replaced with __ulimit()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earch() fixed: comparison wa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arg.h improved for types with sizeof(type) &lt; 4.  There'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float promote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args.h improved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s of all the syscall functions now star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, all the syscalls are now interfaced by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fixed for NULL passed to DI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fixed for trailing backslash in DIR argument or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now returns an absolu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mx version in _start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close() return valu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variable _osmode (which contains DOS_MODE or OS2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unctions: spawnl(), spawnle(), spawnl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l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unctions: pipe(), pclose() and popen()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S/2,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untions: _isterm(), _swchar(), _chdir2(), _fullpa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ngetdrive(), _getcwd1(), _getcwd2(), _getdrive(), _mem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setmode(), _scr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time() implemented, see sys/timeb.h.  Timezones are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() fixed: copy _files[]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time() syscall renamed __file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pen() fixed: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() fixed: use tell(), not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() fixed: directories accessible, use (mode &amp; 2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de == 2), fix errno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 ("%04d", -1) fixed, put zeros after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API calls added: DosFreeModule, DosLoad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QueryProcAddr, DosSetFileInfo, DosSetPathInfo, DosQueryPath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QueryCurrentDisk, DosQueryFSAttach, DosQueryDBCS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SetProcessCp, DosQueryModuleName, DosQueryModule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QueryProcType, DosError, DosErrClass, Dos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semaphore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tasking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named pipe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queue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exception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session manager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esentation Manager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eve.c fixed: 3rd argument of memset()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emx/test/makefile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solete test program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structure changed, all GNU programs are n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documentation now included (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.exe now included.  This utility is required for build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utility: updt.exe.  Used for building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bug fixed: list of libraries wasn't cleared when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: -p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b (18-Feb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emx.chg for changes to versions older than 0.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HISTORY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