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, buildhash, munchlist, findaffix, tryaffix -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spelling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[common-flags] [-M|-N] [-Lcontext] [-V]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[common-flags]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[common-flags] [-f file] [-s] {-a|-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[-d file] [-w chars]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[-d file] [-w chars] -e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[-d file]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-v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-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t] [-n] [-b] [-x] [-B] [-C] [-P]  [-m]  [-S]  [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] [-p file] [-w chars] [-W n] [-T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hash [-s] dict-file affix-file has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hash -c count affix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nchlist [-l aff-file] [-c conv-file] [-T suf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-s hash-file] [-D] [-w chars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affix [-p|-s] [-f] [-c] [-m min] [-M max] [-e e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-t tabchar] [-l low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affix [-p|-s] [-c] expanded-file affix[+ad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 is  fashioned  after  the  spell  program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led ispell on Twenex systems.)  The most common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"ispell  filename".  In this case, ispel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ord which does not appear in the dictionar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of  the  screen and allow you to change i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"near misses" in the dictionary (words which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single letter, a missing or extra letter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sed letters, or a missing space  or  hyphen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are  also  displayed on following lines.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ar misses", ispell may display other guesses a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the word from a known root, with each gues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question marks.  Finally, the line containing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previous  line  are prin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your terminal can display  in  reverse 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ord  itself  is highlighted. 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ing the word completely, or choosing one of the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ed  words.   Commands are single character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e is igno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 Replace the misspelled wor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Accept the word this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Accept the word for the rest of this  i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Accept the word, capitalized as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and update 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     Accept the word, and  add  an  un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ctually,  all  lower-case)  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n    Replace with one of the sugges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  Look up words  in  system  dictionary 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led by the WORDS compil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Write  the  rest of this file, ignoring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llings, and start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     Exit  immediately   and   leave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L   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Z     Suspend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Gi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M switch is specified, a one-line mini-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 will summarize these  options.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ely,  the  -N switch may be used to suppress the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(The minimenu is displayed by default if ispe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 with the MINIMENU option, but these tw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override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L flag is given, the specified number is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umber  of lines of context to be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(The default is to calculate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 as a certain percentage of the screen siz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context is subject to a system-impose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V flag is given, characters that are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bit  ANSI  printable  character  set will always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in the style of "cat -v",  even  if  ispell 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se  characters are legal ISO Latin-1 on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.  This is useful when working  with  older 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 this switch, ispell will display 8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s is" if they have been defined as string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sen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rmal"  mode, as well as the -l, -a, and -A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 also accepts the following "common"  flag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    The input file is in TeX or LaT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   The input file is in nroff/tr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    Create  a backup file by appending ".ba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   Don't create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    Report  run-together  words   with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s as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Consider  run-together  words  as leg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   Don't  generate  extra  root/affix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    Make  possible  root/affix 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n'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Sort the list of guesses  by  probabl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an alternate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an alternate person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 additional  characters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 n   Specify length  of  words  that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ume a given formatter type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n and  -t  options  select  whether  ispell  ru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off/troff  (-n)  or  TeX/LaTeX  (-t)  input  mod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is  controlled  by  the  DEFTEXFLAG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)  TeX/LaTeX mode is also automatically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put file has  the  extension  ".tex".   In  TeX/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 whenever  a  backslash  ("\") is found, i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to the next whitespace or TeX/LaTeX delimiter.  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 commands  contain  arguments  which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, such as labels and reference keys a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\cite command, since they contain arbitrary, non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  Spell checking is also suppressed when 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Thus, 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hapter {This is a Ckapter} \cite{SCH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 will  find "Ckapter" but not "SCH".  The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recognize the TeX comment character "%", s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 are  also  spell-checked.   It also assum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 syntax.  Arguments to infrequently use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ptional arguments are sometimes checked unnecess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y.  The bibliography will not be checked if  ispel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 with IGNOREBIB defined.  Otherwise, the bibli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hy will be checked but the reference key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for the tib(1) bibliography  system,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between a ``[.'' or ``&lt;.'' and ``.]'' or ``.&gt;'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 ignored in TeX/La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b and -x options  control  whether  ispell  lea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 (.bak)  file  for  each input file.  The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pre-corrected text.  If there are file 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/ writing errors, the .bak file may be left for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y purposes even with the -x  option.   The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controlled by the DEFNOBACKUPFLAG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B and -C options  control  how  ispell  handles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words, such as "notthe" for "not the".  If -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such words will be considered  as  erro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 will  list  variations  with  an inserted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hen as possible replacements.  If -C is specified,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words will be considered to be legal compo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both components are in the dictionary, an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 is a single character.  This is useful fo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s such as German and Norwegian, where  many 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 are  formed by concatenation.  (Note that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d from three or more two root  words  will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 errors).   The default for this option is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-dependent;  in  a  multi-lingual  installati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may vary depending on which dictiona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P and -m options control  when  ispe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 suggested  root/affix combinations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your  personal  dictionary.   (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"guess" list which are preceded b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.)  If -P is specified, such  guesses  ar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if  ispell  cannot  generate  any possi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current dictionary.  If -m  is  specified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es  are  always displayed.  This can b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has a limited word list, or a  word  li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 suffixes.   However, you should be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, as it can generate guesses that produce 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  words.   The default for this op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ctionary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S option suppresses ispell's normal behavior of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the  list of possible replacement words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refer this, since it somewhat enhances the  prob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that the correct word will be low-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d option is used to specify an alternate hashed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ry file, other than the  default.   If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 not  contain  a  "/",  the library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ctionary file is prefixed; thus, to use  a 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ry  in  the  local  directory "-d ./xxx.hash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 This is useful to allow dictionaries for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.   Unlike previous versions of ispell, a dic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 of /dev/null is illegal, because the dictionar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s  the  affix table.  If you need an effective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create  a  one-entry  list  with  an 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(e.g., "qqqqq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p  option  is  used to specify an alterna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file.  If the file name  does  not  beg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", $HOME is prefixed.  Also, the shell variable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et, which renames the personal dictionar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manner.  The command line overrides any WORDLIS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.  If you specify one of the default  hash-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brary  dictionary  and  the file ".ispell__ash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, ispell will use this file as the personal  dic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.   If  none  of  these  conditions  are me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ispell_words" is used.  (These  variables  and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be  overridden  by the installation options PDICT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PDICT, and DEFPAFF, but this is not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p option is not specified, ispell  will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 dictionaries  in  both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me directory.  If dictionaries exist in both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will  be merged.  If any words are added to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al dictionary, they will  be  written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if  a dictionary already existed in that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y will be written to the  dictionar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dvised to create the file "~/.ispell__ashfil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use ispell on several different languag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n Norway the file ".ispell_norsk"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   Norwegian    dictionary    and    the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ispell_english"  or  ".ispell_words"  for  th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w option may be used to specify charac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s which may also appear in word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"&amp;" will allow "AT&amp;T" to be picked up.  Under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 in  many  technical documents.  There is an ad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ly crude provision in this option  for  8-bit 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 characters.  Non-printing characters may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in the usual way by inserting a backslas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ctal  character  code; e.g., "\014" for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if "n" appears in the character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p  to) three characters following are a DECIMAL code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, for the character.  For example, to include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eeds in your words (an admittedly silly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ren't most pedagogical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007n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igits other than the three following "n" ar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y numeric characters.  Use of "n" does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because actual  alphabetics  have  no  meaning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s  are  already accepted.  Ispell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with input from a file,  meaning  that 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 for  possible 8 bit characters from the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K.  If you specify the -l option,  and  actually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rom  the terminal, this may create problem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ty settings preserve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W option may be used to change the  length  of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spell  always  accepts  as legal.  Normally,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cept all  1-character  words  as  legal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 to  specifying  "-W 1."  (The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actually controlled by the MINWORD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so it may vary at your installation.)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ords to be checked against the dictionar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ength, you might want to specify "-W 0."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, if your document specifies  a  lot  of 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nyms,  you would specify "-W 3" to accept all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letters or less.  Regardless of the setting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 ispell  will  only generate word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as suggested replacements for words; this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s  the  list  from becoming too long.  Ob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can be very dangerous, since short misspell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issed.  If you use this option a lot, you should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y make a last pass without it before you  publis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, to protect yourself again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T option is used to specify a default format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in  generating  string  characters.  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s  the default type determined from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-T option appears and no type can be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name, the default string character typ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nguage affix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l or "list" option to ispell is  used  to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misspelled word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a  option is intended to be used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 pipe.  In this mode, ispell  prints  a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identification  message,  and then begin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input.  For each input line,  a  singl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 to  the standard output for each word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ing on the line.  If the word was found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 or  your  personal  dictionary, 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only a '*'.  If the word was found through 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l,  then  the  line contains a '+', a sp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word.  If the word was found through compound 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(concatenation  of  two  words, controlled by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, then the line contains only a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d is not in the dictionary, but there  are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es,  then  the line contains an '&amp;', a space, the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d word, a space, the number of near misses,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 of  characters  between the beginning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misspelled  word,  a  colon,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 and  a list of the near misse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s.  Following the  near  misses  (and 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by  the  count of near misses), if the wo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d by adding (illegal) affixes to a known root,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 suggested derivations, again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s.  If there are no near misses at all,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s the same, except that the '&amp;' is replaced by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the near-miss count is always zero).   The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ations following the near misses ar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refix+] root [-prefix] [-suffix] [+suf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,   "re+fry-y+ies"   to  get  "refries")  wher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pfx and sfx is a string.  Also, each near mi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 is  capitalized  the  same as the input wor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capitalization is illegal; in the  latter  cas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 miss  is capitalized correctly according to th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if the word does not appear  in  the 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re  are  no  near misses, then the li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', a space, the misspelled word, a space, and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 offset  from  the beginning of the line.  Each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ce of text input is terminated with an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 indicating that ispell has complet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utput lines can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: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:  + 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:  &amp;  &lt;original&gt;  &lt;count&gt;   &lt;offset&gt;:   &lt;mis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miss&gt;, ..., &lt;guess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ss: ?  &lt;original&gt;  0 &lt;offset&gt;: &lt;guess&gt;, &lt;gues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:  # &lt;original&gt;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 a  dummy  dictionary  containing  th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ay",  "Frey",  "fry",  and  "refried" might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esponse to the command "echo  'frqy  refr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-a -m -d ./test.has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#) International Ispell Version 3.0.05 (beta), 08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frqy 3 0: fray, Frey, f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refries 1 5: refried, re+fry-y+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ode  is  also suitable for interactive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figure out the spelling of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A option works just like -a, except that  if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 with  the string "&amp;Include_File&amp;"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taken as the name of a file to  read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.   Input  returns  to  the  original  file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 is exhausted.  Inclusion may be nested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 deep.   The key string may be changed with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variable INCLUDE_STRING (the ampersands,  if 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the -a mode, ispell will also accept lines of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 words prefixed with any of '*', '@',  '+',  '-',  '~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',  '!',  '%',  or  '^'.  A line starting with '*'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to insert the word into the user's dictionary (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ar  to  the I command).  A line starting with '@'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to accept this word in the future (similar to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).  A line prefixed with a '+' will place isp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/LaTeX mode (similar to the -t option) and '-'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 to  nroff/troff  mode.   A  line starting with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ispell to set internal parameters  (in 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string character type) based o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n the rest of the line.  A line prefixed  with 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cause  the  personal dictionary to be saved.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d with '!' will turn on terse mode (see below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line  prefixed  with  '%'  will return ispell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n-terse) mode.  Any input following the prefix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'+', '-', '~', '#', '!', or '%' is ignored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-checking of lines beginning with these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starting  with '^' has that character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assed to the spell-checking  code.   It  is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ded that programmatic interfaces prefix every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 uparrow  to  protect  themselves  against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mmariz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Add to 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    Accept word, but leave out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Save current 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      Set parameters based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Enter T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Exit T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Enter ter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    Exit ter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Spell-check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erse mode, ispell will not print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*', '+', or '-', all of  which  indicate  correct 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gnificantly improves running speed when th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going to ignore correct word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s option is only valid in conjunction with the -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options,  and  only on BSD-derived systems.  If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, ispell will stop itself with a SIGTSTP signal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line of input.  It will not read more inpu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s a SIGCONT signal.  This may be useful  for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king with certain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f option is only valid in conjunction with the -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options.  If -f is specified,  ispell  will  wri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the given file, rather tha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v option causes ispell to print its  curren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 on  the  standard output and ex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doubled, ispell will also print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compi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c, -e[e], and -D options of ispell, and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ildhash, are primarily intended for use by the mu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shell  script.  The -c switch causes a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ad from the standard input.  For each wor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possible root words and affixes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.  Some of the root words will  be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ust  be filtered from the output by other mea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nchlist script does this.  As an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BOTHER | ispell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ER BOTHE/R BOTH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e switch is the reverse of -c; it expands affix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duce a list of words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BOTH/R | ispell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B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-e switch is doubled (-ee), then the orig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utput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/R BOTH B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-D flag causes the affix tables from th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ry file to be dump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it  has  been installed without the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by your system administrator, ispell  is  aw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capitalizations of words in the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personal dictionary.  As well as recogniz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must  be  capitalized  (e.g., George) and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all-capitals (e.g.,  NASA),  it  can  als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 with  "unusual"  capitalization  (e.g., "ITCor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X").  If a word is capitalized incorrectly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will include all acceptable capit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re than one capitalization may be acceptable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, my dictionary lists both "ITCorp" and "ITcor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 this  feature will not cause you surpri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circumstance you need to be aware o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"I"  to  add a word to your dictionary tha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a sentence (e.g.,  the  first  wor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 if  "normally"  were not in the dictionary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arked as "capitalization required". 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 of  this  word  without  capitalization 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d word in the previous sentence)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pelling by ispell, and it will suggest th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You must then compare the  actual  spelling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, and then type "I" to add the uncapitalized vari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ersonal dictionary.  You can avoid this  proble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"U" to add the original word, rather than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for capitaliz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Any  word  may  appear in all capitals, as in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 Any word that is in the dictionary in all-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 may appear either in lowercase or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at the beginning of a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 Any word that has "funny" capitalization (i.e.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both cases and there is an uppercas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besides the first) must appear exactly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ictionary,  except  as permitted by rul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word is acceptable in all-lowercas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thus in a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uildhash  program builds hashed diction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use by ispell.  The raw word list (with affix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 in dict-file, and the the affix flag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ffix-file.  The hashed output is written to hash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mats  of  the  two  input  files 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(4).  The -s (silent) option  suppresses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messages  that  are  written to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c option to buildhash  is  used  to  combin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xes  for  the same root word.  The affix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ffix-file.  The count given with the -c option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ion  of  the number of root words in the dic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; an accurate count is not necessary  but  sp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Roots and affixes are read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ormal dictionary format; they need not be 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affixes  for  a  given root will be combin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word list will be  written  (in  an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 order  unrelated  to  the input order)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hash -c 3 english.aff &lt;&lt; DONE  brother/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/S sister/M brother/M love/S love/G love/R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ther/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ster/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ve/G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ough not necessarily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unchlist  shell script is used t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files, primarily personal dictionary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lso  capable  of  combining dictionari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.  The given files are read (standard input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 are  given),  reduced to a minimal set of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fixes that will match the same list  of  wor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for  munchlist contains of raw words (e.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dictionary files) or root and affix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ably generated in earlier munchlist runs). 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oot/affix combination must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D (debug) option leaves temporary files aroun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names  instead  of  deleting  them, 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can be debugged.  Warning: this option can  ea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ormous amount of temporary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-s (strip) option is specified, word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hash-file are removed from  the  word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useful with personal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l  option can be used to specify an alternate af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munching dictionaries  in  languages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c  option  can  be used to convert diction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built with an older affix file, without risk of ac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tally  introducing  unintended  affix combin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T option allows dictionaries to  be  conver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onical  string-character  format.  The suffi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oked up in the affix file (-l  switch)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ring-character  format used for the input fi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always uses the canonical string-character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a dictionary collected from TeX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converted to canonical format  by  specifying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w option is passed on to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ndaffix  shell  script  is an aid to writer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descriptions in choosing affixes.  The given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ry files (standard input if none are given) ar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d for possible prefixes (-p  switch)  or  suffixes  (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 the  default).   Each commonly-occurring a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along with a count of the  number  of  tim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 and an estimate of the number of byt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 in a dictionary hash file if i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table.   Only  affixes that generate leg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und in the original input)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"-c" option is not given, the output lines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p/add/count/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strip  is the string that should be stripp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word before adding the affix, add is the affix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 count  is a count of the number of tim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/add combination appears, and bytes i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bytes that might be saved in the raw dic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 file if this combination is added to the affix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eld separator in the output will be the tab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specified by the -t switch;  the default  is  a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c ("clean output") option is given,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utput is made  visually  cleaner  (but  ha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-process) by chang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trip+add&lt;tab&gt;count&lt;tab&gt;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strip,  add,  count,  and  bytes are as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 represents the ASCII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used to generate  possible  affixes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 longer  affixes  which  have  common  he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s.  For example, the two words "moth" and  "mo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generate not only the obvious substitution "+er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"-h+her" and "-th+ther"  (and  possibly  even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, depending on the value of min).  To prevent clu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output with such  affixes,  any  affix  pai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s  a common header (or, for prefixes, trailer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elim  characters  (default  1)  will  b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.   You  may  want to set "elim"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 if your language has string characters;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for this parameter will become obvious when you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 the output of your findaffix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the affixes are sorted according to th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bytes  saved.   The -f switch may be used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xes to be sorted by frequency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output file space, affixes which occur few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times  are  eliminated; this limit may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l switch.  The -M switch specifies  a  maximum 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(default 8).  Affixes longer than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.  (This saves on temporary disk space  and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ipt run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xes which generate stems shorter than 3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.  (A stem is the word after  the  strip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been  removed,  and  before  the  add 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.)  This reduces both the running time and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utput file.  This limit may be changed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.  The minimum stem length should only be set  t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have  a  lot  of free time and disk spac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many days and hundreds of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daffix script requires a non-blank  field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or internal use.  Normally, this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 ("/"), but if the slash appears as  a  charac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put  word list, a different character can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with the -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dictionaries should be expanded before being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affix;  in  addition,  characters 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alphabet (if any) should be translated  to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ryaffix  shell script is used to estimate the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ness of a proposed prefix (-p switch)  or  suffix  (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the default) with a given expanded-fil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x can  be  tried  with  each  execution  of  trya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multiple arguments can be used to describe v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forms of the same affix flag (e.g.,  the  D  fla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 can  add  either  D  or ED depending on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E is already present).  Each word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 that  ends  (or begins) with the chosen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prefix) has that suffix (prefix) removed; the  dic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  is  then  searched  for  root  words 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ped word.  Normally, all matching roots  a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tandard  output, but if the -c (count) fla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statistical summary of the results is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 given  are  a  count of words the affix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applies to and an estimate of the number of dic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  bytes  that  a flag using the affix would sa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will be high if the flag generates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 generated  by  other  affix  flags  (e.g.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, bathers can be  generated  by  either  bath/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her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dictionary  file,  expanded-file,  must  alread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(using the -e switch of ispell) and  sor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will usually work best if uppercase has been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wer with 't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ffix arguments are things to  be  stripp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 file  to produce trial roots: for English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fix) and ing  (suffix)  are  examples.   The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 of  the  argument  are letters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ped off the root before adding the affix.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,  in English the affix ing normally strips e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in that letter (e.g., like becomes  liking)  so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affix ing ing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ver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f the shell scripts contain documentation as c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y at the beginning; sometimes  these  comments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information beyond the scope of this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possible to install ispell in such a way a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SCII range tex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diction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for file inclusion under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DIR Directory used for some  of  munchlist's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public/lib/english.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hed dictionary (may be found in some o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depending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public/lib/english.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ix-definition file for munch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dict/web2 or /usr/dict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Lookup function  (depending  on  th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ispell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spell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-specific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(1),  egrep(1), look(1), sq(1L), tib(1L), ispell(4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(4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akes several to many seconds for ispell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h table, depending 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ll options are enabled, ispell may take several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ds to generate all the guesses at corrections for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d  word; on slower machines this time is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sh table is stored as a quarter-megabyte (or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, so a PDP-11 or 286 version does not seem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 should understand more troff syntax, and de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tly with con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small personal  dictionaries  are  sor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are written out, the order of capitaliz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word is somewh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-x flag is  specified,  ispell  will  unlink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too  many  flags,  and  many of them hav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nchlist does not deal very gracefully with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contain  "non-word"  characters.   Such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ght to be deleted from the  dictionary  with 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affix and munchlist require tremendous amounts of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ary file space for large dictionaries.  They do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MPDIR  environment  variable,  so  this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.  However, a lot of the temporary spac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or  sorting, so TMPDIR is only a partial help 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with an  uncooperative  sort(1).   ("Cooperative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 as accepting the undocumented -T switch). 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k usage, munchlist takes 10 to 40  time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's size in Kb.  (The larger ratio is for dic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ies that already have heavy affix use, such as the 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 with  ispell).   Munchlist is also very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nching  a  normal-sized  dictionary  (15K   roots,   4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 words)  takes around an hour on a small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(Most of this time is spent in sort(1), and  mu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can run much faster on machines that have a mor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n sort that makes better use of the memory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)   Findaffix  is even worse; the smallest English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ry cannot be processed with this  script  in  a 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Kb  of free space, and even after specifying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temporary space required, the script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ver 24 hours on a small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e  Willisson  (pace@mit-vax), 1983, based on the PD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version.  That version was written by R. E. G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1971,  and later revised by W. E. Matson (1974) an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ckerman (19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ed, revised, and enhanced for the  Usenet  by  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eh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-driven  multi-lingual  version  by  Geoff  Kue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7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dictionaries provided by Bob Devine (vianet!dev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list of contributors is too large to lis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s distributed with the ispell  sources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tribu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ersion  of  ispell  described by this manual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Ispell Version 3.0.06 (beta), 09/17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