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h - Public domain Kor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h [+-abCefhikmnprsuvxX] [+-o _#o_#p_#t_#i_#o_#n] [ [ -c _#c_#o_#m_#m_#a_#n_#d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#c_#o_#m_#m_#a_#n_#d-_#n_#a_#m_#e] | -s | _#f_#i_#l_#e ] [_#a_#r_#g_#u_#m_#e_#n_#t 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h is a command  interpreter  that  is  intended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and shell script use.  Its command langu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et of the _#s_#h(1) shel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can be specified only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_#c_#o_#m_#m_#a_#n_#d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hell  executes  the   command(s)   conta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m_#m_#a_#n_#d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teractive mode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ogin shell - see below interactive mode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the shell reads commands from standard input; all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rguments are pos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estricted mode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, the options described in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command can also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ither the -c nor the  -s  options  are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non-option  argument specifies the name of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reads commands from; if there are no non-optio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 the  shell  reads commands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hell (i.e., the contents of the  $0)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termined as follows: if the -c option is us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on-option argument, it is used as the  name;  i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 are  being  read from a file, the fi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; otherwise the name the shell was  called  with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0]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ell is _#i_#n_#t_#e_#r_#a_#c_#t_#i_#v_#e if the -i option is used or  if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and standard error are attached to a tt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shell has job control  enabled  (if 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 the  INT, QUIT and TERM signals, and print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ading input (see  PS1  and  PS2  parameters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nteractive shells, the trackall option is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t 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ell is restricted if the -r option is used or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ename  of  the name the shell is invoked wi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arameter match the pattern *r*sh  (e.g.,  rsh,  rk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dksh,  etc.).  The following restrictions come in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hell processes any profile and $ENV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the cd command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the SHELL, ENV and PATH parameter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command names can't be specified with absolute or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the -p option of the command built-in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redirections that create files can't be used (i.e., 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|, &gt;&gt;, &lt;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ell is privileged if the -p option is  used  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user-id or group-id does not match the effectiv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or group-id (see  _#g_#e_#t_#u_#i_#d(2),  _#g_#e_#t_#g_#i_#d(2)).   A 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does not process $HOME/.profile nor the ENV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, instead  the  file  /etc/suid_profile  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ed.   Clearing the privileged option causes the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ts effective user-id (group-id)  to  its  real 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asename of the name the shell is called with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0])  starts  with  -  or  if the -l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is assumed to be a login shell and the shell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 the contents of /etc/profile and $HOME/.pro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xist and a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 parameter is set when the shell  starts  (o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login shells, after any profiles are proc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value is subjected to parameter, command,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de  substitution  and the resulting file (if any)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d.  If ENV parameter is not set  (and  not 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dksh  was compiled with the DEFAULT_ENV macro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d in that macro is included  (after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substitutions have been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us of the shell is  127  if  the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on  the command line could not be opened,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if a fatal syntax error occurred during  th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script.   In  the  absence  of fatal errors,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s that of the last command executed, or zero,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begins parsing  its  input  by  breaking 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o_#r_#ds.   Words,  which  are  sequences  of  characters,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unquoted _#w_#h_#i_#t_#e-_#s_#p_#a_#c_#e characters (space,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) or _#m_#e_#t_#a-_#c_#h_#a_#r_#a_#c_#t_#e_#r_#s (&lt;, &gt;, |, ;, &amp;, ( and ))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elimiting words, spaces and tabs  are  ignored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  usually delimit commands.  The meta-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building the following tokens: &lt;, &lt;&amp;, &lt;&lt;, &gt;, &gt;&amp;, 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used to specify redirections (see Input/Output Re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below); | used to create pipelines; |&amp; use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es  (see  Co-Processes  below); ;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; &amp; used to create asynchronous pipelines; &amp;&amp; and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specify  conditional  execution;  ;;  us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; ( .. ) used to start subshells; and  lastly, 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)) which are used in arithmetic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-space and meta-characters can be  quoted 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ackslash (\), or in groups using double (")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) quotes.  Note that the  following  character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 specially  by  the shell and must be quo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represent themselves: \, ", ', #, $, `, ~, {, }, *,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[.   The  first  three of these are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ng characters (see Quoting below); #, if  us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word, introduces a comment - ever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up to the nearest newline is ignored;  $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 parameter,  command  and arithmetic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ubstitution below); ` introduces an old-sty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(see Substitution below); ~ begin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(see Tilde  Expansion  below);  {  and  } 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s_#h(1)  style alternations (see Brace Expansion below)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*, ? and [ are used in file  name  genera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Patter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ords and tokens are parsed, the shell  builds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which  there are two basic types: _#s_#i_#m_#p_#l_#e-_#c_#o_#m_#m_#a_#n_#d_#s,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programs that  are  executed,  and  _#c_#o_#m_#p_#o_#u_#n_#d-_#c_#o_#m_#m_#a_#n_#d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or and if statements, grouping constructs an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-command consists of some combination  of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 (see  Parameters  below), input/output re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(see Input/Output  Redirections  below),  an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;  the  only  restriction is that parame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before any command words.  The command words,  if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command that is to be executed and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may be a shell built-in command, a 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_#e_#x_#t_#e_#r_#n_#a_#l  _#c_#o_#m_#m_#a_#n_#d, i.e., a separate executabl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 using the PATH parameter (see  Command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 Note  that  all  command  constructs  have an _#e_#x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a_#t_#u_#s: for external commands, this is related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 by  _#w_#a_#i_#t(2); the exit status of other comm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s (built-in  commands,  functions,  compound-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lines,  lists,  etc.)  are  all  well  defined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where the construct is described. 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command  consisting  only of parameter assignme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last command substitution perform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assignment  or zero if there were no comm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can be chained together using the | token 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i_#p_#e_#l_#i_#n_#e_#s,  in which the standard output of each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s piped (see _#p_#i_#p_#e(2)) to the standard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.  The exit status of a pipeline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ast command.  A pipeline  may  be  prefixed  by  th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 word  which causes the exit status of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logically complemented: if the original status  wa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lemented  status  will  be  1,  and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was not 0, then the complemented statu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i_#s_#t_#s of commands can be created by separating pipelin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following tokens: &amp;&amp;, ||, &amp;, |&amp; and ;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re for conditional execution:  _#c_#m_#d_#1  &amp;&amp;  _#c_#m_#d_#2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m_#d_#2  only  if  the  exit  status of _#c_#m_#d_#1 is zero; ||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 - _#c_#m_#d_#2 is executed only if the exit status of  _#c_#m_#d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n-zero.   &amp;&amp;  and  ||  have  equal preced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that of &amp;, |&amp; and ;, which also have equal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.   The  &amp;  token  causes the preceding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synchronously, that is, the shell starts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,  but  does not wait for it to complete (the sh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the status of asynchronous commands - se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below).   When  an  asynchronous command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ob control is disabled (i.e., in  most  script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is  started  with  signals INT and QUIT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put redirected from /dev/null (however, 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asynchronous command have preced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amp; operator starts a _#c_#o-_#p_#r_#o_#c_#e_#s_#s which  is  special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 process (see Co-Processes below)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ust follow the &amp;&amp; and || operators, whil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not  follow &amp;, |&amp; and ;.  The exit status of 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last command executed,  with  the  ex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lists, for which the exit statu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commands are created using the  following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- these words are only recognized if they are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y are used as the first word of a  command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can't be preceded by parameter assignments or re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  else   function   the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    esac   if         time  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  fi     in         until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if   for    select     whil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shells (but not this one) execute control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 commands  in a subshell when one or more of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s  are  redirected,  so  any  environmen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them  may  fail.  To be portable, the exe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stead to redirect file  descriptor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following  compound  command  descriptions,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 (denoted as _#l_#i_#s_#t) that are followed by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nd with a semi-colon, a newline  or  a  (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) reserved wo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echo foo; echo ba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echo foo; echo bar&lt;new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{ echo foo; echo bar;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echo foo; echo b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_#l_#i_#s_#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_#l_#i_#s_#t in a subshell.  There is no  implicit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s environment changes from a subshell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_#l_#i_#s_#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 construct; _#l_#i_#s_#t is executed, but not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   Note  that  {  and  }  are reserved word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_#w_#o_#r_#d in [ [(] _#p_#a_#t_#t_#e_#r_#n [| _#p_#a_#t_#t_#e_#r_#n] ... ) _#l_#i_#s_#t ;; ] ... 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se  statement attempts to match _#w_#o_#r_#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_#p_#a_#t_#t_#e_#r_#ns; the _#l_#i_#s_#t associated with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 matched  pattern  is  executed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ase statements are the same as thos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tterns except that the restrictions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. and / are dropped.  Note that any unquoted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and after a pattern is stripped; any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tern must be quoted.  Both the word and  th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s are subject to parameter, command,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as well as tilde substitution.   For 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cal  reasons,  open  and  close  brac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in and esac (e.g., case $foo { *) echo 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).  The exit status of a case statement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_#l_#i_#s_#t; if no _#l_#i_#s_#t is executed, the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_#n_#a_#m_#e [ in _#w_#o_#r_#d ... _#t_#e_#r_#m ] do _#l_#i_#s_#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_#t_#e_#r_#m is either a newline or a ;.  For  each  _#w_#o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specified word list, the parameter _#n_#a_#m_#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word and _#l_#i_#s_#t is executed.  If in is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 a  word list, the positional parameters ("$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2", etc.) are used instead.  For historical 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and  close  braces  may be used instead of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(e.g., for i; { echo $i; }).  The exit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tatement is the last exit status of _#l_#i_#s_#t; if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ver executed, the exit stat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l_#i_#s_#t then _#l_#i_#s_#t [elif _#l_#i_#s_#t then _#l_#i_#s_#t] ... [else _#l_#i_#s_#t]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xit status of  the  first  _#l_#i_#s_#t  is  zer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 _#l_#i_#s_#t  is executed; otherwise the _#l_#i_#s_#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if, if  any,  is  executed  with  similar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ces.   If  all the lists following the if and el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 (i.e., exit with non-zero status), the  _#l_#i_#s_#t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 the else is executed.  The exit status of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that of non-conditional _#l_#i_#s_#t that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; if no non-conditional _#l_#i_#s_#t is executed,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_#n_#a_#m_#e [ in _#w_#o_#r_#d ... _#t_#e_#r_#m ] do _#l_#i_#s_#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_#t_#e_#r_#m is either a newline  or  a  ;.   The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 provides  an  automatic method of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 with  a  menu  and  selecting  from  it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  list  of the specified _#w_#o_#r_#d_#s ar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error, followed by a prompt (PS3, normally `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).   A  number  corresponding to one of th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s then read from standard input, _#n_#a_#m_#e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lected word (or is unset if the sel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), REPLY is set to what was read, and _#l_#i_#s_#t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.   This  process is repeated until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, an interrupt is received or a break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xecuted  inside the loop.  If in _#w_#o_#r_#d ...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, the positional parameters are  used  (i.e.,  "$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2",  etc.).   For  historical reasons,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es may be used instead of do and done (e.g.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;  {  echo $i; }).  The exit status of a selec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is zero if a break statement is used to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_#l_#i_#s_#t do _#l_#i_#s_#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like while, except that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while  the  exit status of the first _#l_#i_#s_#t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_#l_#i_#s_#t do _#l_#i_#s_#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ile is a prechecked loop.  Its body is exec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 as  the  exit  status of the first _#l_#i_#s_#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status of a while statement is the  last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the _#l_#i_#s_#t in the body of the loop; i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executed, the exit stat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_#n_#a_#m_#e { _#l_#i_#s_#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function _#n_#a_#m_#e.  See Functions below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directions specified after a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formed whenever the function  is  executed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unction defini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e ()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the same as function.  Se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 _#e_#x_#p_#r_#e_#s_#s_#i_#o_#n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ithmetic  expression  _#e_#x_#p_#r_#e_#s_#s_#i_#o_#n  is  evalu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  to   let   "_#e_#x_#p_#r_#e_#s_#s_#i_#o_#n".   See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nd the let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 _#e_#x_#p_#r_#e_#s_#s_#i_#o_#n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test and [  ...  ]  commands 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)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+  Field splitting and file name genera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+  The -a (and) and -o (or)  operators  ar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&amp;&amp; and ||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+  Operators (e.g. -f, =, !, etc.) must be un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+  The second operand of !=  and  =  expres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s (e.g., the compa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[ foobar = f*r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+  There are two additional binary operators: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turn true if their first string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, or greater than,  their  seco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+  The single argument form of test, which  tes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rgument  has non-zero length, is not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icit operators must be always be  used,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_#s_#t_#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[ -n _#s_#t_#r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+  Parameter, command  and  arithmetic 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performed  as  expressions  are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zy expression evaluation is used for the &amp;&amp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operators.  This means that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[ -r foo &amp;&amp; $(&lt; foo) = b*r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(&lt; foo) is evaluated if and only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ng is used to prevent the shell from  treating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 or  words specially.  There are three methods of qu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: First, \ quotes the following character, unl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end of a line, in which case both the \ and the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e stripped.  Second, a single quote (') quote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up  to  the  next single quote (this may span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 double quote (") quotes all characters, except $,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\, up to the next unquoted double quote.  $ and `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quotes have their  usual  meaning  (i.e.,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or  arithmetic substitution) except no field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 is  carried  out  on  the  results  of   double-qu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s.  If a \ inside a double-quoted string i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\, $, ` or ", it is replaced by the secon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; if it is followed by a newline, both the \ and the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e stripped; otherwise, both the \ and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OSIX Mode below  for  a  special  rule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the form "...`...\"...`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aliases: normal command  ali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d  aliases.   Command  aliases  are normal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hand for a long or  often  used  command. 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 command  aliases  (i.e., substitutes the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value) when it reads the first word  of  a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anded alias is re-processed to check for mor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mand alias ends in a space  or  tab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is also checked for alias expansion.  The alias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process stops when a word  that  is  not  an  ali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 when  a  quoted  word is found or when an ali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currently being expande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aliases are defined  automatic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ad='typeset -f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='typeset 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='alias 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='fc 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='typeset 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='type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='exec 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grp='exec new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hup='nohup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='fc -e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='kill -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='kill -STOP 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='whence -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d aliases allow the shell to remember where 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 command.   The  first time the shell doe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a command that is marked as a tracked  alia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 the full path of the command.  The next tim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is executed, the shell checks the  saved  path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still valid, and if so, avoids repeat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 Tracked aliases can be  listed  and  crea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-t.  Note that changing the PATH parameter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paths for all tracked aliases.  If the track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et  (i.e., set -o trackall or set -h), the she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.  This option is  set  automatically  f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shells.   For interactive shells, only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commands are automatically tracked: cat,  cc,  ch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,  date, ed, emacs, grep, ls, mail, make, mv, pr, rm, 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, vi and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the shell takes in executing a simp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o  perform  substitutions  on the words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kinds of  substitution:  parameter,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arithmetic.    Parameter   substitutions, 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detail in the next section, take the form $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${...}; command substitutions take the form $(_#c_#o_#m_#m_#a_#n_#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_#c_#o_#m_#m_#a_#n_#d`;  and  arithmetic  substitutions  take  the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(_#e_#x_#p_#r_#e_#s_#s_#i_#o_#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ubstitution appears  outside  of  double  quot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the substitution are generally subject to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plitting according to the current value  of  the 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e IFS parameter specifies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used to break a string up into several words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from  the set space, tab and newline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FS characters are called _#I_#F_#S _#w_#h_#i_#t_#e _#s_#p_#a_#c_#e.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one  or  more IFS white space characters,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ero or one non-IFS white space  characters  delim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 As  a  special case, leading and trailing IF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stripped (i.e., no leading or trailing empty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reated  by it); leading or trailing non-IFS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create an empty field.   Example:  if  IFS 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space&gt;:',       the       sequence      of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space&gt;A&lt;space&gt;:&lt;space&gt;&lt;space&gt;B::D' contains  four 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', `B', `' and `D'.  Note that if the IFS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l string, no  field  splitting  is  done;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unset, the default value of space, tab and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substitution are, unless otherwis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bject to brace expansion and file nam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vant se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substitution is replaced by the  output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specified command, which is run in a subsh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_#c_#o_#m_#m_#a_#n_#d) substitutions, normal quoting rule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m_#a_#n_#d is parsed, however, for the `_#c_#o_#m_#m_#a_#n_#d` form, a \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any of $, ` or \ is stripped (a \ follow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acter is unchanged).  As a special cas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s, a command of the form &lt; _#f_#i_#l_#e  is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ean  substitute  the contents of _#f_#i_#l_#e ($(&lt; foo)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effect as $(cat foo), but it is carried out more 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tly because no process i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$(_#c_#o_#m_#m_#a_#n_#d) expressions are currently parsed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tching parenthesis, regardless of quot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substitutions are replaced by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 expression.    For  example,  the  command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(2+3*4)) prints 14.   See  Arithmetic  Expression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an _#e_#x_#p_#r_#e_#s_#s_#i_#o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shell variables; they can be assigned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values can be accessed using a parameter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A parameter name is either one of the special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 or  digit character parameters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letter followed by zero or more letters or digits  (`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 as a letter).  Parameter substitution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_#n_#a_#m_#e or ${_#n_#a_#m_#e}, where _#n_#a_#m_#e is a parameter name.   If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ion  is  performed  on  a parameter that is not s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string is substituted unless the nounset option (set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set or set -u) is set, in which case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can be assigned  values  in  a  number  of 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the  shell  implicitly  sets some parameters lik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, etc.; this is the only way the special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are  set.   Second, parameters ar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's environment at startup.  Third,  paramet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ssigned  values  on  the  command  line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O=bar' sets the parameter FOO to bar; multipl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 can  be given on a single command lin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llowed by  a  simple-command,  in  which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 are in effect only for the duration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(such assignments are  also  exported,  see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 of  this).   Note that both the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= must be unquoted for  the  shell  to  recogniz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ssignment.  The fourth way of setting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ith the export, readonly and typeset commands;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 in  the Command Execution section.  Fif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loops set parameters as well as the getopt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et  -A  commands.   Lastly, parameter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using assignment operators inside arithmetic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 (see  Arithmetic  Expressions  below)  o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_#n_#a_#m_#e=_#v_#a_#l_#u_#e} form of parameter substit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th the export attribute (set using  the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set -x commands, or by parameter assignment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simple  commands)  are  put  in  the  environment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n_#v_#i_#r_#o_#n(5))  of  commands  run  by  the  shell as _#n_#a_#m_#e=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.  The order in which parameters appear in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of a command is unspecified.  When the shell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tracts parameters and their values from i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matically sets the export attribute for thos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s can be applied to the ${_#n_#a_#m_#e}  form  of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_#n_#a_#m_#e:-_#w_#o_#r_#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n_#a_#m_#e  is  set  and  not  null,  it  is 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_#w_#o_#r_#d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_#n_#a_#m_#e:+_#w_#o_#r_#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n_#a_#m_#e is set and not null, _#w_#o_#r_#d is substituted,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ise nothing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_#n_#a_#m_#e:=_#w_#o_#r_#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n_#a_#m_#e is set and not null, it is substituted,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 it  is  assigned  _#w_#o_#r_#d and the resul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a_#m_#e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_#n_#a_#m_#e:?_#w_#o_#r_#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n_#a_#m_#e is set and not null, it is substituted,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 _#w_#o_#r_#d  is  printed  on standard error (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a_#m_#e:) and an error occurs (normally  causing 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a shell script, function or .-script). 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mitted the string `parameter null or  not  set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modifiers, the : can be omitted, in which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ditions only depend on _#n_#a_#m_#e being set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not null).  If _#w_#o_#r_#d is needed,  parameter,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 and  tilde  substitution are performed on 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o_#r_#d is not needed, i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s of parameter substitution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#_#n_#a_#m_#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ositional parameters if _#n_#a_#m_#e is *, @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t specified, or the length of the str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#_#n_#a_#m_#e[*]}, ${#_#n_#a_#m_#e[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elements in the array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_#n_#a_#m_#e#_#p_#a_#t_#t_#e_#r_#n}, ${_#n_#a_#m_#e##_#p_#a_#t_#t_#e_#r_#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p_#a_#t_#t_#e_#r_#n matches the beginning of the value of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  _#n_#a_#m_#e, the matched text is deleted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bstitution.  A single # results  in  the 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two #'s results in the long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_#n_#a_#m_#e%_#p_#a_#t_#t_#e_#r_#n}, ${_#n_#a_#m_#e%%_#p_#a_#t_#t_#e_#r_#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${..#..} substitution, but it deletes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pecial parameters are implicitly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and cannot be set directly using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Process id of the last background process star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background processes have been started,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The number of  positional  parameters  (i.e.,  $1,  $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The process ID of the shell, or the PI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if it is a sub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concatenation of the current single lett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t command below for list of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The exit status of the  last  non-asynchronou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 If the last command was killed by a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? is set to 128 plus the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The name the shell was invoked with (i.e., argv[0]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-name  if it was invok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-name was supplied, or  the  _#f_#i_#l_#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 if  it was supplied.  If the posix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$0 is the name of the current function o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nine positional parameters that we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hell, function or .-script.  Further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accessed using ${_#n_#u_#m_#b_#e_#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positional parameters (except parameter  0)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$2 $3....  If used outside of double quotes,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are separate words (which are  subjected  to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ting);  if  used  within double quote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parated by the first character of the IF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(or the empty string if IFS is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Same as $*, unless it is used inside double quote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ase a separate word is generated for eac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parameter - if there are no  positional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,  no word is generated ("$@"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verbatim, without loosing null argu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ting arguments with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meters are set and/or used by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(_#u_#n_#d_#e_#r_#s_#c_#o_#r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nteractive use, this parameter is set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of  the previous command.  When a command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, this parameter is set to the full  pa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and  is  placed  in the command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ILPATH messages are  evaluated,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name of the file that changed (se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paramet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th for the cd  built-in  command.   Wor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way  as  PATH for those directories no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/ in cd commands.  Note that if CDPATH is 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 contain  .  nor  an  empty path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number of columns on the terminal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set to the cols value as reported by _#s_#t_#t_#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value is non-zero.  This parameter i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teractive line editing modes, and by selec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and  kill  -l  commands  to  format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ISUAL parameter is not set, this parame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s  the  command  line  editing mode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.  See VISUAL parameter below for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  If this parameter is found to be set after any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are  executed,  the  expanded value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start-up file.  It  typically  contain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ia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value of the shell's errno variable -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the last system call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, this parameter is assumed to contain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s  to be used to execute commands that _#e_#x_#e_#c_#v_#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 to execute and which do  not  start  with  a  `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h_#e_#l_#l'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used by the fc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ATH, but used when an undefined functio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  to locate the file defining the fun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arched when a command can't be found us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unction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 file  used  to  store  histor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, history is loaded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several invocations of the shell runn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machine  will  share  history  if  their H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ll point at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HISTFILE isn't set, no history file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different from the original Korn sh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$HOME/.sh_history; in future, pdksh may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mmands  normally  stored  for 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The default directory for the cd command and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d  for  an unqualified ~ (see Til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S  Internal field separator, used during substit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read  command,  to  split values int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; normally set to space, tab and new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parameter is not imported from the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when the 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H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shell  and  the  date  the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(readonly).   See also the version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 Interactive Input Line Editing and Vi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 Editing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of the function or shell scrip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number of lines on the terminal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If set, the user will be informed  of  the  arri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in  the named file.  This parameter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PATH paramet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often, in seconds, the shell will check for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(s)  specified by MAIL or MAILPATH.  If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checks before each prompt.  The  default  is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files to be checked for mail.   The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 separated,  and each file may be followed by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essage to be printed if new  mail  has 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and parameter substitution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and, during  substitution,  the  parameter 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name of the file.  The defaul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ail in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working directory.  Unset if  cd 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  changed   directories  since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, or if the shell doesn't know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getopts, it  contains  the  argumen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d option, if it requir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of the last  argument  processed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opts.   Assigning 1 to this parameter causes get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ss arguments from the beginning the  nex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 colon separated list of directories that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looking  for  commands  and  .'d files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resulting from a leading or trailing  col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adjacent  colons  is treated as a `.'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LY_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, this parameter causes the posix  op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  See POSIX M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ID The process ID of the shell's parent (read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1  PS1 is  the  primary  prompt  for  interactive 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 command  and  arithmetic 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, and ! is replaced with the  curren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(see fc command below).  A literal !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mpt by placing !! in PS1.  Default is `$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2  Secondary prompt string, by default  `&gt;  ',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put is needed to comple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3  Prompt used by select statement  when  reading 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Default is `#?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4  Used to prefix commands that are printed during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tracing  (see  set -x command below).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and  arithmetic  substitutions  ar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printed.  Default is `+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 The current working directory.  Maybe unset or nul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doesn't know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random number generator.  Every time RAN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,  it is assigned the next number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eries.  The point in the series can be 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ing a number to RANDOM (see _#r_#a_#n_#d(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ameter for the read command if no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.   Also  used  in select loops to sto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seconds since the shell  started  o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rameter  has been assigned an integ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econds since the assignment plu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a positive integer in an  interactive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specifies  the  maximum number of second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ait for input after printing the  primar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S1).  If the time is exceeded, the shel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shell temporary files are created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rameter  is  not  set,  or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path of a writable directory, tempora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reated i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, this parameter controls the command line 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mode for interactive shells.  If the la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th specified in this  parameter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vi, emacs or gmacs, the vi, emacs or gmacs (G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g emacs) editing mode is enabl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de expansion, which is done in  parallel  with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,  is done on words starting with an unquoted 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following the tilde, up to the  first  /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,  are  assumed to be a login name.  If the logi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, + or -, the value of the HOME, PWD, or OLDPW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 is  substituted, respectively.  Otherwise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searched for the login name, and the  tilde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is substituted with the user's home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name is not found in the password file or if any qu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or  parameter substitution occurs in the login n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ameter assignments (those preceding  a  simp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hose  occurring  in  the  arguments  of  alias,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nly, and typeset), tilde expansion is  done  af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uoted  colon  (:),  and login names are also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directory of previously expanded  login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d  and  re-used.   The  alias -d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 change  and  add  to  this  cache  (e.g.,  `alias 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=/usr/local/facilities; cd ~fac/b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e Expansion (alter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 expressions, which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e_#f_#i_#x{_#s_#t_#r1,...,_#s_#t_#rN}_#s_#u_#f_#f_#i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anded to N words, each of which is the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_#p_#r_#e_#f_#i_#x,  _#s_#t_#ri and _#s_#u_#f_#f_#i_#x (e.g., `a{c,b{X,Y},d}e'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ur word: ace, abXe, abYe, and ade).  As  no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brace  expressions can be nested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re not sorted.  Brace  expressions  must  cont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uoted  comma  (,)  for  expansion  to occur (i.e., 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o} are not expanded).  Brace  expansion  is  carri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parameter  substitution  and before file nam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name  pattern  is  a  word  containing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uoted  ?  or  * characters or [..] sequences.  Onc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has been performed, the shell replaces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 with  the sorted names of all the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(if no files match, the word is left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elemen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] matches any of  the  characters  inside  the 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of characters can be specified by separa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by a -, e.g., [a0-9] matches the letter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digit.   In  order  to  represent itself, a -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e quoted or the first or last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list.   Similarly, a ] must be quo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in the list if it is  represent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 the end of the list.  Also, a !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art of  the  list  has  special  mean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,  so  to  represent  itself it must be qu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lat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[..], except it matches any character  not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_#p_#a_#t_#t_#e_#r_#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string of characters that matches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ances  of the specified patterns.  Example: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foo|bar) matches the strings `',  `foo',  `bar',  `foo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'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(_#p_#a_#t_#t_#e_#r_#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string of characters that matches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ances  of the specified patterns.  Example: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(foo|bar) matches the strings  `foo',  `bar',  `foobar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(_#p_#a_#t_#t_#e_#r_#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 or a string that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patterns.   Example:  the pattern ?(foo|ba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strings `', `foo' and `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(_#p_#a_#t_#t_#e_#r_#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 string that matches one of the specifi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he  pattern  @(foo|bar)  only matche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o' and `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(_#p_#a_#t_#t_#e_#r_#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string that does not match one of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.   Examples:  the  pattern  !(foo|bar) 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except `foo' and `bar'; the pattern !(*) match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;  the pattern !(?)* matches all strings (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dksh currently never matches . and  ..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ksh,  Bourne  sh  and bash do, so this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(too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ne of the above pattern elements match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(.) at the start of a file name or a slash (/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explicitly used in a [..]  sequence; 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. and ..  are never matched, even by the pattern 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arkdirs option is set, any directories  that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 name generation are marked with a trailing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X character classes (i.e., [:_#c_#l_#a_#s_#s-_#n_#a_#m_#e:] 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] expression)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/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ommand is executed,  its  standard  input,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and  standard  error  (file  descriptors 0,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) are normally inherited from the shell.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 to  this  are  commands  in pipeline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and/or standard output are those  set  u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peline, asynchronous commands created when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abled, for which standard input is initially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/dev/null, and commands for which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s have been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 is redirected to _#f_#i_#l_#e.   If  _#f_#i_#l_#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exist, it is created; if it does exist, is a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file and the noclobber  option  is  set,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 otherwise  the  file  is trunca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command _#c_#m_#d &lt; _#f_#o_#o &gt; _#f_#o_#o  will  open  _#f_#o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reading  and then truncate it when it open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, before _#c_#m_#d gets a chance to actually read _#f_#o_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|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&gt;, except the file is truncated,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lobber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&gt;, except the file an existing fil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stead  of  being  truncated.   Also,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in append mode, so writes always go to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(see _#o_#p_#e_#n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 is redirected from _#f_#i_#l_#e, which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&lt;, except the file is opened  for  re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_#m_#a_#r_#k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ading the command line containing this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 (called a here document), the she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rom the command source  into  a  tempo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line matching _#m_#a_#r_#k_#e_#r is read. 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, standard input is redirected from 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ary  file.  If _#m_#a_#r_#k_#e_#r contains no quo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temporary file are processed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double quotes each time the command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, so parameter, command and  arithmetic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are  performed, along with backslash (\)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, `, \ and \newline.  If multiple  here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used  on  the same command line, they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- _#m_#a_#r_#k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&lt;&lt;, except leading tabs are stripped fr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amp; _#f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 is duplicated from file  descriptor  _#f_#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d  can  be a single digit, indicating the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descriptor, the letter p,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descriptor  associated  with  the  outp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-process,  or  the  character  -,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 is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amp; _#f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&lt;&amp;, except the operation is  done  o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f the above redirections, the file  descrip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directed (i.e., standard input or standard output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plicitly given by preceding the redirection with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 digit.  Parameter, command and arithmetic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de substitutions and file name generation  are  all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on the _#f_#i_#l_#e, _#m_#a_#r_#k_#e_#r and _#f_#d arguments of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ever, that the results of any file  name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used if a single file is matched; i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the word with the  unexpanded  file  name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 is  used.   Note  that  in  restricted 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s which can create file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e-commands, redirections may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for  compound-commands  (if statements, etc.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s must appear at the end.  Redirections 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ed after pipelines are created and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foo/bar 2&gt;&amp;1 &gt; /dev/null | cat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an error with a line number pre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arithmetic expressions can be used with the l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,  inside  $((..))  expressions, inside arra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_#n_#a_#m_#e[_#e_#x_#p_#r]), as numeric arguments to  the  te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, and as the value of an assignment to an integer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may contain alpha-numeric parameter 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references, and integer constants and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following  C  operators  (listed  and  grou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order of preced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 !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*= /= %= += -= &lt;&lt;= &gt;&gt;= &amp;= ^= |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&lt;= &gt;=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/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: (precedence is immediately higher than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constants may  be  specified  with  arbitrary 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notation  _#b_#a_#s_#e#_#n_#u_#m_#b_#e_#r,  where  _#b_#a_#s_#e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specifying the base, and _#n_#u_#m_#b_#e_#r is a numb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s are evalu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is the  argument  (included  for  compl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logical not; the result is 1 if argument is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arithmetic (bit-wise)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assignment; variable on the lef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= /= %= += -= &lt;&lt;= &gt;&gt;= &amp;= ^= |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 operators; &lt;_#v_#a_#r&gt; &lt;_#o_#p&gt;=  &lt;_#e_#x_#p_#r&gt;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&lt;_#v_#a_#r&gt; = &lt;_#v_#a_#r&gt; &lt;_#o_#p&gt; ( &lt;_#e_#x_#p_#r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logical or; the result is 1 if either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zero,   0  if  not.   The  right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d only if the left argume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&amp;   logical and; the result is 1 if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zero,   0  if  not.   The  right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d only if the left argumen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arithmetic (bit-wise)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arithmetic (bit-wise) exclusive-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  arithmetic (bit-wise)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  equal; the result  is  1  if  both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  not equal; the result is 0 if both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, 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 less than; the result is 1 if the lef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the right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 &gt;=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or equal, greater than or equal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.  See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left (right); the result is the  left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 with  its  bits  shifted left (righ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given in 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, subtraction, multiplication,  and 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remainder; the result  is  the  rema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 of  the left argument by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 of the result is unspecified if either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_#a_#r_#g_#1&gt; ? &lt;_#a_#r_#g_#2&gt; : &lt;_#a_#r_#g_#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_#a_#r_#g_#1&gt; is non-zero, the result is &lt;_#a_#r_#g_#2&gt;,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wise &lt;_#a_#r_#g_#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-process, which is a pipeline created with the |&amp;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 is  an  asynchronous  process  that the shell c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(using print -p) and read  from  (using  read 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one co-process may be active at any given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of an  existing  co-process  has  been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&gt;&amp;p redirection.  In this case, the shell c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co-process input (note that  a  &lt;&amp;p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ause the shell to close its copy of the co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).  Once read -p has read  the  end-of-file,  th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input  is closed, and further attempts to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diagnostics.  Similarly, once print -p fails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PIPE, the co-process output is closed.  Note al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p will ignore SIGPIPE signals during  write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is not being trapped or ignored; the same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-process input has been duplicated to an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and print -u_#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other co-process is started before doing a read or  &lt;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 from  existing  co-processes,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es will be shared (e.g., echo hi |&amp;  echo  there|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&lt;&amp;p will print both "hi" and "there").  This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the original Korn shell in  which 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 as  long  as  the  existing  co-process  job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ed.  As a side affect, end-of-file can not be read 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y  in  the  original  Korn shell (e.g., if the co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its output but does not exit, the end  of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defined using either Korn shell function 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or  the  Bourne/POSIX  shell  _#n_#a_#m_#e() syntax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, there is no difference  between  the  two,  but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 Functions  are like .-scripts in that they ar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 in the current environment, however, unlike .-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arguments (i.e., positional parameters, $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visible inside them.  When the  shell  is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ation  of  as  command, functions are searc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uilt-in  commands,  and  before  regular  an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built-ins, and before the 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isting  function  may  be  deleted  using   unset 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u_#n_#c_#t_#i_#o_#n-_#n_#a_#m_#e.   A  list  of functions can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 +f and the function definitions can be lis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  -f.   autoload  (which is an alias for typeset -f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 create undefined functions; whe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s executed, the shell searches th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PATH parameter for a file with the same n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 which,  if  found is read and executed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file,  the  named  function  is  foun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 the  function  is  executed, otherwise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arch is continued (i.e., the  shell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built-in  command  table and PATH). 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not found using PATH, an attempt is made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function using FPATH (this is an undocumen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Korn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can have two attributes, trace and  expor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set with typeset -ft and typeset -f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raced  function  is  executed,  the  shell's  x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s  turned  on for the functions dura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trace option is turned off.  The  export  attribu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is  currently  not  used.   In  the original 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, exported functions are visible to shell scrip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unctions are executed in the current  shell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,  parameter assignments made inside functions are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after the  function  completes.   If  this  is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 effect,  the  typeset  command can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create a local  parameter.   Note  that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(e.g., $$, $!) can't be scop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us of a function is that of  the  las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 in the function.  A function can be mad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using the return command; this may als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icitly specify the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, functions defined with the function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will be treated differently in the following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defined with the ()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A separate trap/signal environment will be us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ecution of functions.  This will mean tha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ide a function will not affect the shell's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gnals that are not ignored in the shell (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apped) will have their default effect in  a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The EXIT trap, if set in a function, will 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the $0 parameter will be set to the name of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(this  is  currently  the case for both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is intended to be  POSIX  compliant,  howev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, POSIX behaviour is contrary either to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 Korn shell behaviour or to user  convenience. 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behaves  in these cases is determin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x option (set -o posix) - if it  is  on, 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 is  followed,  otherwise  it  is  not. 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et automatically when the shell starts up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contains  the  POSIXLY_CORRECT parame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can also be compiled so that it is in  POSIX  m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however this is usually not desi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ings that are aff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he posi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\" inside double quoted `..` command substitutions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x  mode,  the \" is interpreted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;  in  non-posix  mode,  the  backslas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 before  the  command  substitution 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ed.  For example,  echo  "`echo  \"hi\"`"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"hi"' in posix mode, `hi' in non-posix mode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use the $(...) form of command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kill -l output: in posix mode, signal names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a  single line; in non-posix mode, sign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nd descriptions  are  printed  in  column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, a new option (-v perhaps) will be add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uish the two behavi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fg exit status: in posix mode, the exit status is 0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errors occur; in non-posix mode,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 the last foregrounde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$0: in posix mode, it is always the name of the 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non-posix mode, it is the name of the curr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r script while a function or script is being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getopts: in posix mode, options must start with a -;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osix mode, options can start with either - or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brace expansion (also known as alternation):  in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 brace  expansion is disabled; in non-posi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e expansion enabled.  Note that set  -o  posix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the  POSIXLY_CORRECT  parameter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he braceexpand option off,  however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turned 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set -: in posix mode, this does not clear  the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xtrace options; in non-posix mode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set exit status: in posix mode, the exit status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0  if  there  are no errors; in non-posix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tatus is that of any command  substitution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 in  generating  the  set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et -- `false`; echo $?' prints 0 in posix mode, 1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osix  mode.   This construct is used in mos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 that use the old _#g_#e_#t_#o_#p_#t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argument expansion  of  alias,  export,  readon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 commands: in posix mode, normal argument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done; in non-posix  mode,  field  splitting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ing,  brace  expansion and (normal) til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urned  off,  and  assignment  tilde  expa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signal specification: in posix  mode,  signal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as digits only if signal numbers match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(i.e., HUP=1,  INT=2,  QUIT=3,  ABRT=6,  KILL=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M=14,  and  TERM=15); in non-posix mode, sig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lways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alias expansion: in posix mode, alias expan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 out  when  reading command words; in non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lias expansion is carried out on any  word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 an  alias  that ended in a spa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a='for ' i=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 in 1 2; do echo i=$i j=$j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parameter i in posix mode, j in non-posi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valuation of command line arguments, redi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assignments, the type of command is determin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uilt-in, a function, a regular built-in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file  to execute found using the PATH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re made in the above order.  Special  built-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 differ from other commands in that the PA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used to find them, an error  during  their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ause  a  non-interactive  shell  to exit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that are specified before the command  are 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mmand completes.  Just to confuse thing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option is turned off (see set command below) som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ommands  are very special in that no field spl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lobing, brace expansion nor tilde  expansion  is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 on  arguments  that  look like assignments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commands are different only in that the PATH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r is not used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ksh and POSIX differ somewhat in whi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sidered special or reg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continue   exit       return   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eval       export     set      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     exec       readonly  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ksh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in    times      typ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pecial commands (non-posix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    readonly   set        typ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regu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    command    fg         kill       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g         false      getopts    read       u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       fc         jobs       true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ksh regu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let        pwd        u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     print      test       wh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, the additional ksh special and  regula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 may be treated differently from the POSIX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ype of the command has been determined,  an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 line  parameter assignments are performed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ur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the  special  and  regular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_#f_#i_#l_#e [_#a_#r_#g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commands in _#f_#i_#l_#e in  the  current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.   The  file is searched for in th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If arguments are given, the  positional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 may  be  used  to access them while _#f_#i_#l_#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If no arguments are  given,  the 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are those of the environmen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ll command.  Exit status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[ -d | -t [-r] ] [-x] [_#n_#a_#m_#e_#1[=_#v_#a_#l_#u_#e_#1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rguments, alias lists all  aliase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 For  any  name  without a value,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.  Any name with a value defines  an  alia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x option sets the export attribute  of  an 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 if  no names are given, lists the ali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attribute (exporting an alias currently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t option indicates that tracked aliases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/set  (values  specified  on the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for tracked aliases).  The -r option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tracked aliases ar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d causes directory  aliases,  which  ar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de  expansion, to be listed or set (see Tild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 [_#j_#o_#b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the specified stopped job(s) in the 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jobs are specified, %+ is assum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available on systems which support jo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Job Control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[-m] [_#k_#e_#y[=_#e_#d_#i_#t_#i_#n_#g-_#c_#o_#m_#m_#a_#n_#d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r view  the  current  emacs  command  editing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/macros.   See  Emacs  Interactive  Inpu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[_#l_#e_#v_#e_#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exits the _#l_#e_#v_#e_#lth inner most for, select, 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ile loop.  _#l_#e_#v_#e_#l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in _#c_#o_#m_#m_#a_#n_#d [_#a_#r_#g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built-in command _#c_#o_#m_#m_#a_#n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[-LP] [_#d_#i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working directory to  _#d_#i_#r.   If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PATH  is set, it lists the search path fo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containing _#d_#i_#r.  A  null  path  man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_#d_#i_#r is missing, the home directory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If _#d_#i_#r is -, the previous  working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used (see OLDPWD parameter).  If -L option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) is used or if the physical option (see  se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 below)  isn't  set,  references  to .. in _#d_#i_#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the path used get to the directory.  If 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(physical  path)  is  used  or  i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set,  ..  is  relative  to  the 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tree.   The  PWD  and  OLDPW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to reflect the current and old  wording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[-LP] _#o_#l_#d _#n_#e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_#n_#e_#w is substituted for _#o_#l_#d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and the shell attempts to chang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[-pvV] _#c_#m_#d [_#a_#r_#g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the -v nor -V options are given, _#c_#m_#d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 exactly as if the command had not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exceptions: first, _#c_#m_#d cannot be a she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and second, special built-in commands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ness (i.e., redirection and  utility  error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cause  the  shell to exit, and comm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ermanent).  If  the  -p  option  is  give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search  path  is  used  instea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PATH (the actual value of the default 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dependent: on POSIXish systems,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conf CS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v option is given, instead  of  executing  _#c_#m_#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what would be executed is giv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is done for _#a_#r_#g_#1 ...): for special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commands and functions, their nam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for aliases, a command that  defines  th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 and  for commands found by search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ll path of the command is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command is be found, (i.e., the path search f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printed and command exits  with  a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  The -V option is like the -v option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[_#l_#e_#v_#e_#l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jumps to the beginning of  the  _#l_#e_#v_#e_#lth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or, select, until, or while loop.  _#l_#e_#v_#e_#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-neE] [_#a_#r_#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its arguments (separated by spaces)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ewline, to standard out.  The newline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arguments contain the backslas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.   See  print  command  below  for  a 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sequences that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are provided  for  compatibility  with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scripts:  -n suppresses the trailing newline,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backslash interpretation (a no-op,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rmally  done),  and -E which suppresses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_#c_#o_#m_#m_#a_#n_#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uments are  concatenated  (with  spac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)  to  form  a  single  string which the she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s and executes in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[_#c_#o_#m_#m_#a_#n_#d [_#a_#r_#g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is executed without forking, repla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arguments are given, any IO redirection  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nt  and  the  shell  is  not  replaced. 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s greater than 2 which are opened or  _#d_#u_#p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in this way are not made available to othe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i.e., commands that are not built-i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[_#s_#t_#a_#t_#u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exits with the  specified  exit  statu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a_#t_#u_#s is not specified, the exit status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?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[-p] [_#p_#a_#r_#a_#m_#e_#t_#e_#r[=_#v_#a_#l_#u_#e]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export  attribute  of  the  named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 parameters  are  passed in th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commands.  If values are specified,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lso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rameters are specified, the names of all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  with  the  export  attribute are printed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unless the -p  option  is  used,  in  which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 commands  defining  all  exported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ir values,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that exits with a non-ze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[-e _#e_#d_#i_#t_#o_#r | -l [-n]] [-r] [_#f_#i_#r_#s_#t [_#l_#a_#s_#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r_#s_#t and _#l_#a_#s_#t select commands from the history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 can  be  selected by history number,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most recent command starting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The -l option lists the command on std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inhibits the default command numbers.  The -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s  the  order  of  the  list.   Without  -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mmands are edited by  the  edito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-e option, or if no -e is specified,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specified by the FCEDIT parameter (if this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 is not set, /bin/ed is used), and then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[-e - | -s] [-g] [_#o_#l_#d=_#n_#e_#w] [_#p_#r_#e_#f_#i_#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execute the selected command (the  previou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) after performing the option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_#o_#l_#d with _#n_#e_#w.  If -g is specified,  all 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_#o_#l_#d are replaced with _#n_#e_#w.  This comm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with the predefined alias r='fc -e 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 [_#j_#o_#b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the specified job(s) in the foregroun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  are  specified,  %+  is assumed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vailable on systems which  support  job 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Job Control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ts _#o_#p_#t_#s_#t_#r_#i_#n_#g _#n_#a_#m_#e [_#a_#r_#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opts is used by shell procedures to parse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 arguments  (or positional parameters, if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re given) and to check for legal options.   _#o_#p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r_#i_#n_#g  contains  the option letters that getop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.  If a letter is followed  by  a  col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expected to have an argument.  Argumen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ing options must all start with either a - or a 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that do not take arguments may be grou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argument.  If an option takes  an  argu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tion  character is not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t is found in, the remainder of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aken  to  be the option's argument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argument is the option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getopts is invoked, it places the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shell parameter _#n_#a_#m_#e and the index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be processed in the shell parameter OPT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option  was  introduced  with  a +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_#n_#a_#m_#e is prefixed with a +.   When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an  argument,  getopts places it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PTARG.  When an illegal option or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argument  is  encountered  a question mar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is placed in _#n_#a_#m_#e (indicating an  illegal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issing argument, respectively) and OPTAR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character that caused the problem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is also printed to standard error if _#o_#p_#t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begin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nd of the  options  is  encountered,  get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 with a non-zero exit status.  Options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(non-option  argument)  argument  tha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 a -, or when a -- argume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parsing can be reset  by  setting  OPTIND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 is  done  automatically  whenever the she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procedure is inv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Changing the  value  of  the  shel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ND  to  a  value other than 1, or par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of arguments without resetting OPTIND may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 [-r] [_#n_#a_#m_#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rguments, any hashed executable command 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re listed.  The -r option causes all hash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to be removed from the hash table.  Each _#n_#a_#m_#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as if it where a command name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table if it is an execut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 [-lpn] [_#j_#o_#b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formation about the  specified  jobs;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  are  specified,  all  jobs are displayed. 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uses information to be displayed only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changed  state since the las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l option is used, the process-id of  each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 in  a  job  is also listed.  The -p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rocess group of each job to be print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 Control  below  for  the  format  of  _#j_#o_#b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[-s _#s_#i_#g_#n_#a_#m_#e | -signum | -signame ] { _#j_#o_#b | _#p_#i_#d | -_#p_#g_#r_#p 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the  specified signal to the specified job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ids, or process groups.  If no  signal 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,  the signal TERM is sent.  If a job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al is sent to the job's process group.  Se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below for the format of _#j_#o_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-l [_#e_#x_#i_#t-_#s_#t_#a_#t_#u_#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name of the  signal  that  killed  a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exited  with the specified _#e_#x_#i_#t-_#s_#t_#a_#t_#u_#s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re specified, a list  of  all  the 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numbers  and  a  short  description 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[_#e_#x_#p_#r_#e_#s_#s_#i_#o_#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xpression is evaluated,  see  Arithmetic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 above.   If  all  expressions  are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, the exit status is 0 (1) if the las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evaluated to non-zero (zero)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parsing or evaluation of an expres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status  is greater than 1.  Since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quoted, (( _#e_#x_#p_#r )) is  syntactic  suga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"_#e_#x_#p_#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[-nprsu_#n | -R [-en]] [_#a_#r_#g_#u_#m_#e_#n_#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rints its  arguments  on  the  standard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 by  spaces,  and  terminated with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n option suppresses the newline.  By default,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 C  escapes are translated.  These include \b, \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, \r, \t, \v, and \### (# is an octal digit).  \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 to using the -n option.  \ expan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ed with the -r option.  The -s option pr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istory  file  instead  of standard output,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prints to file descriptor _#n (_#n defaults to 1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),  and  the  -p option prints to the co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o-Process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R option is used to emulate, to some  degre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D  echo  command,  which does not process \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-e option is given.  As above,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s the trailing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[-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present working directory.  If -L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or if the physical option (see set comm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set, the logical path is printed (i.e.,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 cd  to  the current directory).  If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ysical path) is used or if the  physical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the  path determined from the filesystem (b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 ..   directories  to  the  root  directory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[-prsu_#n] [_#p_#a_#r_#a_#m_#e_#t_#e_#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 line of input from standard input,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to fields using the IFS parameter (see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bove), and assign each  field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 If there are more parameters tha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 parameters are set to null, or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re  are  more  fields  than parameter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assigned the remaining  fields  (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separating spaces).  If no parameters ar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, the REPLY parameter is used.  If the  inpu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in a backslash and the -r option wa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and newline are stripped and  more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  If no input is read, read exits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, which is printed to standard erro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is read, may be specified by appending and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mark and the prompt to the first parameter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nfoo?'number of foos: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u_#n and -p options cause input to be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_#n  or the current co-proces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s option is used, input is saved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nly [-p] [_#p_#a_#r_#a_#m_#e_#t_#e_#r[=_#v_#a_#l_#u_#e]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adonly attribute of  the  named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values are given, parameters are set to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the  attribute.   Once  a  parameter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only,  it  cannot  be unset and its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rameters are specified, the names of all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  with  the readonly attribute are printed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unless the -p  option  is  used,  in  which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only  commands  defining  all  readonl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ir values,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[_#s_#t_#a_#t_#u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from a function or . script, with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a_#t_#u_#s.   If no _#s_#t_#a_#t_#u_#s is given,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executed command is used.  If used  outsid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or  . script, it has the same effect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pdksh treats both profile and $ENV files 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, while the original Korn shell only trea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s .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[+-abCefhkmnpsuvxX] [+-o [_#o_#p_#t_#i_#o_#n]] [+-A _#n_#a_#m_#e] [--] [_#a_#r_#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(-) or clear (+) a she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                     Sets the element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  _#n_#a_#m_#e to _#a_#r_#g ...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A is used, the array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,  emptied)  first; if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used, the first N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set (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_#a_#r_#gs), the  rest  a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   allexport         all new paramet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 expor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  notify            Print  job  notification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ges  asynchronously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 just  before  the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 used  if  job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abled (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   noclobber         Prevent  &gt;  redirection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writing existing files (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 be  used  to  forc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   errexit           Exit (after executing the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p)  as  soon  as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curs  or  a  command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,  exits 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).  This does not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commands whos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explicitly  tested  b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 construct  such  as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, while, &amp;&amp; or ||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  noglob            Do not expand file  nam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  trackall          Create tracked alia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ed commands (se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).   On  by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-interactiv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    interactive       Enable interactive mod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only be set/un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   keyword           Parameter   assignment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gnized  anywhere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  login             The shell is a login  shel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can  only  be 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shell is invok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Startup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   monitor           Enable  job  control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interactive sh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    noexec            Do not execute any command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ful for check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  scripts    (ignored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   privileged        Set automatically if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 starts, the read 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id does not match the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ve uid or g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Shell Startup abov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   of   wha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   restricted        Enable restricted mode -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 can  on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shell  is  invok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  Startup  abov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   of   wha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  stdin             If  used  when  the  sh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ked,   commands  ar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 standard   input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 if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-s is  used  in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,  it causes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d arguments  to  b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 assigning 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itional parameters  (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ray _#n_#a_#m_#e, if -A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   nounset           Referencing of an unse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er  is  treated a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less one of the -,  +  or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ifie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 verbose           Write shell input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 as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    xtrace            Print commands  an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ignments when they ar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ted, preceded by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P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    markdirs          Mark directories with a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g / during file nam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nice            Background jobs are  ru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eexpand       Enable brace  expansion  (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cs             Enable BRL emacs-lik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   editing  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s   only);   see  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active  Input  Lin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macs             Enable   gmacs-like   (Go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cs)  command  lin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teractive   shells  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ly  identical 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ing except that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^T)    acts   slightly 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eof         The shell  will  not  ex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end-of-file is rea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hup             Do not kill running job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HUP  signal  when  a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exists.   Currentl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  default,  but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 in  the  futu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tible  with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orn shell (which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, but does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P 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log             No effect - 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orn   shell,   this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   definition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ing  stored  in 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         Causes the cd and pw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use  `physical'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ystem's)  .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ead  of  `logical'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ries (i.e.,  the shell 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les ..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be  obliveous  of  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ks  to directories)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efault. 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option  does 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rrent value of  the 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; only the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PWD.  See the  c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wd  commands  above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x             Enable posix mode.  Se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                Enable  vi-lik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ing   (interactive 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aw             No effect - 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orn  shell,  unless vir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, the vi command lin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uld  let  the  tty dri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work until  ESC  (^[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ed.   pdksh 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-show8          Prefix  characters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ghth  bit set with `M-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 is not set,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ers  in  the  range 128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printed as is,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-tabcomplete    In vi command line editing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 name completion w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^I)  is  entered  in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can also be used upon inv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   The current set of option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-.  Remaining arguments, if  any,  ar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 parameters  and  are assigned, in ord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al parameters (i.e., 1, 2, etc.).   If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ded with -- and there are no remaining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ositional parameters are cleared.  If  no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rguments  are  given, then the values of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inted.  For unknown historical reasons, a lon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treated specially: it clears both the 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[_#n_#u_#m_#b_#e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al parameters _#n_#u_#m_#b_#e_#r+1, _#n_#u_#m_#b_#e_#r+2  etc.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to 1, 2, etc.  _#n_#u_#m_#b_#e_#r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_#e_#x_#p_#r_#e_#s_#s_#i_#o_#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evaluates the _#e_#x_#p_#r_#e_#s_#s_#i_#o_#n and returns  zero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rue,  and  1 status if false and greater than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n error.  It is normally used as the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command of if and while state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expres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s_#t_#r                  _#s_#t_#r  has  non-zero 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  that   ther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tential  for  probl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#s_#t_#r   turns  out  to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(e.g., -r) -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ly  better  to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 X"_#s_#t_#r" !=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ead (double quotes are used in case _#s_#t_#r contains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file glob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_#f_#i_#l_#e              _#f_#i_#l_#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_#f_#i_#l_#e              _#f_#i_#l_#e exists and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 _#f_#i_#l_#e              _#f_#i_#l_#e exists and  is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_#f_#i_#l_#e              _#f_#i_#l_#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_#f_#i_#l_#e              _#f_#i_#l_#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_#f_#i_#l_#e              _#f_#i_#l_#e is a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_#f_#i_#l_#e              _#f_#i_#l_#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_#f_#i_#l_#e              _#f_#i_#l_#e is a charact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_#f_#i_#l_#e              _#f_#i_#l_#e is a block special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_#f_#i_#l_#e              _#f_#i_#l_#e is a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_#f_#i_#l_#e              _#f_#i_#l_#e's mode has  setuid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_#f_#i_#l_#e              _#f_#i_#l_#e's mode has  setgid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_#f_#i_#l_#e              _#f_#i_#l_#e's mode has  sticky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_#f_#i_#l_#e              _#f_#i_#l_#e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_#f_#i_#l_#e              _#f_#i_#l_#e's owner is the 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ffectiv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_#f_#i_#l_#e              _#f_#i_#l_#e's group is the 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ffective grou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_#f_#i_#l_#e              _#f_#i_#l_#e is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_#f_#i_#l_#e              _#f_#i_#l_#e is a context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 (only  usefu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-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_#f_#i_#l_#e              _#f_#i_#l_#e is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_#f_#i_#l_#e              _#f_#i_#l_#e is a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_#o_#p_#t_#i_#o_#n            shell _#o_#p_#t_#i_#o_#n is set 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 above  for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).  A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,   if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s with a !,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gated;   the  tes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ils  if   option 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 -o _#f_#o_#o -o -o !_#f_#o_#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turns true if and only if option _#f_#o_#o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f_#i_#l_#e -nt _#f_#i_#l_#e        first  _#f_#i_#l_#e  is  ne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f_#i_#l_#e -ot _#f_#i_#l_#e        first  _#f_#i_#l_#e  is  old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f_#i_#l_#e -ef _#f_#i_#l_#e        first _#f_#i_#l_#e is the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second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[_#f_#d]              file  descriptor  is  a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.  Default value of _#f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s_#t_#r_#i_#n_#g               _#s_#t_#r_#i_#n_#g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z _#s_#t_#r_#i_#n_#g            _#s_#t_#r_#i_#n_#g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 _#s_#t_#r_#i_#n_#g            _#s_#t_#r_#i_#n_#g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s_#t_#r_#i_#n_#g = _#s_#t_#r_#i_#n_#g      string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s_#t_#r_#i_#n_#g != _#s_#t_#r_#i_#n_#g     strings 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n_#u_#m_#b_#e_#r -eq _#n_#u_#m_#b_#e_#r    numbers comp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n_#u_#m_#b_#e_#r -ne _#n_#u_#m_#b_#e_#r    numbers comp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n_#u_#m_#b_#e_#r -ge _#n_#u_#m_#b_#e_#r    numbers comp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n_#u_#m_#b_#e_#r -gt _#n_#u_#m_#b_#e_#r    numbers comp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n_#u_#m_#b_#e_#r -le _#n_#u_#m_#b_#e_#r    numbers compar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n_#u_#m_#b_#e_#r -lt _#n_#u_#m_#b_#e_#r    numbers comp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basic expressions, in which  unary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precedence over binary operators,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following  operators  (listed  in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e_#x_#p_#r -o _#e_#x_#p_#r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e_#x_#p_#r -a _#e_#x_#p_#r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_#e_#x_#p_#r   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_#e_#x_#p_#r )       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perating systems not supporting  /dev/fd/_#n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_#n is a file descriptor number), the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fake it for all tests that 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(except  the  -e  test).  I.e., [ -w /dev/fd/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if file descriptor 2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ome special rules are applied  (courtes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X) if the number of arguments to test or [ ... 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five: if leading ! arguments can be  s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hat  only  one  argument  remains  the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test is performed (again, even if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unary  operator);  if leading !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such  that  three  arguments  re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 argument  is a binary operator, the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performed (even if  first  argu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y operator, including an unstripped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 common mistake is to use if  [  $foo  =  ba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fails  if  parameter foo is null or unse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mbedded spaces (i.e., IFS characters),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unary  operator  like  ! or -n.  Use tests like if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$foo" = Xbar 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accumulated user and system tim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and by processes which have exited tha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[_#h_#a_#n_#d_#l_#e_#r _#s_#i_#g_#n_#a_#l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rap handler that is to be executed  when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ecified signals are received.  Handle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ull  string,  indicating  the  signal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,  a  minus  (-),  indicating  that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is to be taken for the signals (see signal(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),  or  a  string  containing  shell  command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nd executed at the first opportunity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current command completes, o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S1 prompt) after receipt of one of  the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s.   Signal  is  the name of a signal (e.g., PI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M) or the number of the signal (see kill -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   There  are  two  special  signals: EXI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0), which is executed when the shell 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it,  and  ERR  which  is  executed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(an error is  something  that  would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to  exit  if the -e or errexit option were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t command above).  EXIT handlers are execu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of  the  last executed comma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r non-interactive shells, the trap handler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e  changed for signals that wer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trap lists, as a series of tra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,  the  current  state of the trap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ince the she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Korn shell's DEBUG trap and  the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ERR  and EXIT traps in functions are not ye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A command that exits with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#n_#a_#m_#e[=_#v_#a_#l_#u_#e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 [[+-Ulrtux] [-L[_#n]] [-R[_#n]] [-Z[_#n]] [-i[_#n]] | -f  [-tu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or  set  parameter  attributes.   With no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parameter attributes are  displayed: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g used, the current attributes of al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are printed as typeset commands; if an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(or  - with no option letter)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lues with the specified attributes are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options are introduced with +,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n_#a_#m_#e arguments are  given,  the  attribut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 parameters  are  set (-) or cleared (+)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arameters may optionally be specified.  If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inside a function, any newly cre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ca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-f is used, typeset operates on the attribu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As with parameters, if no _#n_#a_#m_#e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listed with their values  (i.e.,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)  unless  options are introduced with +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nly the function nam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_#n      Left justify attribute: _#n specifi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.   If  _#n 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of a parameter (or  the  width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assigned value) is used. 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(and zeros, if used with the -Z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tripped.  If necessary, valu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ncated or space padded to  fit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_#n      Right  justify  attribute:  _#n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 width.   If  _#n  is 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width of a parameter (o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 first assigned value) is used.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  space  are  stripped.   If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are either stripped of lead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or space padded to  make  them  f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Z_#n      Zero fill attribute: if not combined with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same as -R, except zer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instead of space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_#n      integer attribute: _#n specifies  the  ba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when  displaying  the  integer  (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 the  base  given  in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 is  used).   Paramet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may be assigned  valu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      unsigned  integer  attribute:  integ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  as unsigned values (on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with the -i option)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n the original Kor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     Function mode: display or set 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attributes, instead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     Lower case attribute: all  upper ca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 in  values ar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the original Korn shell,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t  `long  integer'  when used with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      Readonly attribute: parameters with th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 may  not  be assigned to or 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this attribute is set,  it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      Tag attribute: has no meaning to  the 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for applica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nctions, -t  is  the  trace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functions  with the trace at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, the xtrace  (-x)  shell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i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      Upper case attribute: all lower cas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 in  values ar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the original Korn shell,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t  `unsigned  integer'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 option, which  meant  upper  cas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 never  be  used for bas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 See the -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nctions, -u is the undefi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 Functions  above for the im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       Export attribute: parameters  (or 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laced in the environment of an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  Exported functions are not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imit [-acdfHlmnpsStvw] [_#v_#a_#l_#u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r set process limits.  If no option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size limit (-f) is assumed.  value, if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, may be either be an arithmetic expression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unlimited.   The  limits affect the shell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 created  by  the  shell  after  a  li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ed.   Note  that some systems may not allow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reased once they are set.  Also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 of  limits available are system dependent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have only the -f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Displays all limits; unless -H is used, soft 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Set the hard limit only (default is  to  se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and soft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Set the soft limit only (default is  to  se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and soft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Impose a size limit of _#n blocks  on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Impose a size limit of _#n kbytes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Impose a size limit of _#n blocks on  file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shell and its child processes (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may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Impose a limit of _#n kbytes on the amount of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red)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Impose a limit of _#n kbytes on the amount of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Impose a limit of _#n file descriptors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Impose a limit of _#n processes that can be  ru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Impose a size limit of _#n kbytes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Impose a time limit of _#n cpu second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Impose a limit of _#n kbytes on the amount  of 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al memory used; on some systems this is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um allowable  virtual  address  (in  bytes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  Impose a limit of _#n kbytes on the amount  of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ar as ulimit is concerned, a block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sk [-S] [_#m_#a_#s_#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r set the file permission  creation  mask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ask  (see  _#u_#m_#a_#s_#k(2)).   If the -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displayed or set is symbolic, otherwise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masks are like those used by _#c_#h_#m_#o_#d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goa]{{=+-}{rwx}*}+[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 first group of characters is the _#w_#h_#o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group is the _#o_#p part, and the la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p_#e_#r_#m part.  The _#w_#h_#o part specifies  which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mask is to be modified.  The letter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 the user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the group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the other permissions (non-user, non-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all permissions (user, group and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o_#p part indicates how the _#w_#h_#o permiss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p_#e_#r_#m part specifies which  permission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added or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rea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  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execu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ymbolic masks are used, they describe  what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  may  be  made  available (as opposed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s in which a set bit means the corresponding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cleared).  Example: `ug=rwx,o=' sets the ma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not be readable, writable or  execut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others',  and  is  equivalent (on most system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mask `0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as [-adt] [_#n_#a_#m_#e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ases for the given names are removed.  If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used, all aliases are removed.  If the -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options are used, the indicated operations are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d out on tracked or directory alias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[-fv] _#p_#a_#r_#a_#m_#e_#t_#e_#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the named parameters (-v, the default)  o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(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[_#j_#o_#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the specified  job(s)  to  finish. 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of  wait  is that of the last specified job: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job is killed by a signal, the exit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+ the number of the signal (see kill -l _#e_#x_#i_#t-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; if  the  last  specified  job  can't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cause  it  never  existed, or had already finis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status of wait is 127.  See Job Control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format  of _#j_#o_#b.  Wait will return i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ich a trap has been set is received, or if a H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or QUIT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jobs are specified, wait waits for all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jobs  (if any) to finish and exit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  If job monitoring is enabled,  the 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of  jobs  is printed (this is not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 are explicitl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ce [-pv]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name, the type of command is listed 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,  built-in, alias, function, tracked alias or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able).  If the -p option is used, a path search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 if  _#n_#a_#m_#e is a reserved word, alias, etc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v option, whence is similar to command  -v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whence  will  find reserved words and w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as alias commands; with the -v  option,  w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same as command -V.  Note that for w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option does not affect the search path used,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for  command.   If the type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could not be determined, the exit status i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control refers to the shell's  ability  to  moni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jobs,  which  are  processes or groups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commands or pipelines.  At a minimum,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rack of the status of the background (i.e., a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s) jobs that currently exist;  this  informa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using  the jobs command.  If job control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(using set -m or set  -o  monitor),  as  it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shells,  the  processes  of a job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process group, foreground jobs can be  sto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 the  suspend  character  from the terminal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), jobs can be restarted in either the foreground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,  using the fg and bg commands, respectiv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he terminal is saved or restored when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is stopped or restart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nly commands that create processes  (e.g.,  a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us  commands,  subshell  commands,  and  non-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 commands) can be stopped;  commands  lik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job is created, it is  assigned  a  job-numb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shells,  this  number  is  printed inside [..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process-ids of the processes in the jo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ynchronous command is run.  A job may be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, fg, jobs, kill and wait commands either by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of the last process in the command pipeline (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! parameter) or by prefixing the job-number with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  sign (%).  Other percent sequence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j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+            The most recently stopped job, or,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 stopped jobs, the oldest runn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, %         Same as %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-            The job that would be  the  %+  job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_#n            The job with job-number 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?_#s_#t_#r_#i_#n_#g      The job  containing  the  string  _#s_#t_#r_#i_#n_#g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occurs if multiple jobs are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_#s_#t_#r_#i_#n_#g       The job starting with string _#s_#t_#r_#i_#n_#g (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s if multiple jobs are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job changes state (e.g., a background job fini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job  is stopped), the shell pri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#n_#u_#m_#b_#e_#r] _#f_#l_#a_#g _#s_#t_#a_#t_#u_#s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job-number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f_#l_#a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+ or - if the job is the %+ or %- job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ace if it is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current state of the job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ob has neither stopped or exited 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 does  not  necessarily mean consum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- the process could be  blocked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[(_#n_#u_#m_#b_#e_#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ob exited. _#n_#u_#m_#b_#e_#r is the exit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, which is omitted if the stat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ed [(_#s_#i_#g_#n_#a_#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ob was stopped by the indicated _#s_#i_#g_#n_#a_#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is given, the job was stopped by SIGTS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i_#g_#n_#a_#l-_#d_#e_#s_#c_#r_#i_#p_#t_#i_#o_#n [(core dumpe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job   was   killed   by   a   signal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fault,  Hangup,  etc.  -  use kill -l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signal descriptions).   The  (core d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ndicates the process created a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ommand that created the process.  If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processes  in the job, then each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 line  showing  its  _#c_#o_#m_#m_#a_#n_#d  and  possibl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a_#t_#u_#s,  if it is different from the status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ttempt is made to exit the shell  while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  in  the  stopped  state, the shell warns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opped  jobs  and  does  not  exit.   I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 is  immediately made to exit the shell, th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 are sent a HUP signal and the shell exits. 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nohup  option is not set and there are runn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ttempt is made to exit a  login  shell,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s  the  user  and  does not exit.  If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made to exit the shell,  the  running  job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 HUP signal and the shel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 Interactive Inpu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macs option is set, interactive inpu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nabled.   Warning: This mode is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cs mode in the original Korn shell and the 8t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ed  in  emacs mode.  In this mode various edi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(typically bound to one or  more  control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immediate  actions  without  waiting  for a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editing commands are  bound  to  particula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when the shell is invoked; these bind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he current 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_#s_#t_#r_#i_#n_#g=[_#e_#d_#i_#t_#i_#n_#g-_#c_#o_#m_#m_#a_#n_#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editing command is  bound  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 which  should  consist  of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y be written using caret notation ^_#X),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 preceded  by  one  of  the two pref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input of the _#s_#t_#r_#i_#n_#g will cause the edit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 to  be  immediately  invoked. 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wo prefix characters (usually  ESC  and  ^X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,  some  multi-character sequences can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.  The following binds the arrow keys on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, or xterm (these are in the default bin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some escape sequences won't  work  out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ic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'^[['=prefix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'^XA'=up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'^XB'=down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'^XC'=forwar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'^XD'=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names of the functions to which key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-m _#s_#t_#r_#i_#n_#g=[_#s_#u_#b_#s_#t_#i_#t_#u_#t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input _#s_#t_#r_#i_#n_#g will afterwards  be 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ly  replaced  by  the given _#s_#u_#b_#s_#t_#i_#t_#u_#t_#e 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tain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editing commands avail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tarts with the name of the command, a _#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an be prefixed with a count, and any keys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 is  bound to by default (written using caret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ASCII ESC character is written as ^[).  A cou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command is entered using the sequence ^[_#n, where _#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quence of 1 or more digits; unless otherwise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count is omitted, it defaults to 1.  Note tha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names are used only with the bind command.  Fur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 many  editing  commands  are useful only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isible cursor.  The default bindings were chos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  corresponding  EMACS  key bindings.  The user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e.g., ERASE) are bound to reasonable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as a response to a request for a  search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in order to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sert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auses the character to appear as liter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rdinary characters are boun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-char  _#n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backward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-word  _#n ^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backward to the beginning of  a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consist of alphanumerics, underscore (_) and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(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-of-history ^[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the beginning of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-of-line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beginning of the  edite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-word _#n ^[c, ^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the first character  in  the  next  _#n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e cursor past the end of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^[^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ompletes as much as  is  uniq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ed  command  name  or  the file nam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If the entire remaining command or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unique  a  space  is  printed after its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a  directory  name  in  which  case  /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.   If  there is no hashe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rent partial word as  its  prefix,  a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output (usually causing a audio b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-command ^X^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ompletes as much as  is  uniq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ed  command  name having the partial wor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s  its  prefix,  as  in  the  complet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above.  Only command and function nam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last hash -r command are available  f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ion; the hash command may be used to registe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-file ^[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ompletes as much as  is  uniq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  having the partial word up to the cur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efix, as in the complete comma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-list ^[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possible completions for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-char-backward _#n ERASE, ^?,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_#n characters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-char-forward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_#n characters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-word-backward _#n ^[ERASE, ^[^?, ^[^H, ^[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_#n words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-word-forward _#n ^[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characters after the cursor up to the end of 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history _#n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he history buffer  forward  _#n  lines  (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input  line originally starts jus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the history buffer,  so  down-histor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until  either  search-history or up-his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case-word _#n ^[L, ^[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s the next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history ^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the end of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line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end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t 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as an end-of-file; this is  useful  because 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put disables normal terminal input canonic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t-or-delete _#n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as eot if alone  on  a  line;  otherwise  ac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-char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(ring the b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-point-and-mark ^X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cursor where the mark is, and sets th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-char _#n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forward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-word _#n ^[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forward to the end of the _#nt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-history _#n ^[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to history number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-lin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enti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-region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input between the cursor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-to-eol _#n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input from the cursor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f  _#n is not specified, otherwise delete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between the cursor and column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^[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sorted,  columnated  list  of  hashe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r file names (if any) that can complete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word containing the cursor.  Directory nam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appended to them, and executable file names ar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d by a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-command ^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sorted,  columnated  list  of  hashe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(if any) that can complete the partial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-file ^X^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sorted, columnated list of file nam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can complete the partial word containing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.  File type indicators are  appended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^J,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current input line to be  proces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   The current cursor position may b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-and-next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current input line to be  proces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 and  the  next  line  from  history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.  This is only useful after an  up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arch-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op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-1 ^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s a 2-character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-2 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-2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s a 2-character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-hist-word _#n ^[., ^[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(_#nth) word of the previous command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acter is taken literally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ints the prompt string and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-character-backward _#n ^[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ackward in the current line for the  _#nth 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ce of the nex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-character-forward _#n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ward in the current line for  the  _#nth 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ce of the nex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-history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cremental search mode.   The  internal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is  searched  backwards for command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An initial ^ in the search string  ancho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  The  abort key will leave search mod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ill be executed after  leaving  search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ve  search-history  commands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to the next previous occurrence  of  th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.   The history buffer retains only a fin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; the oldest are discar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mark-command ^[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rk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ystems supporting it, pushes  the  bou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onto the terminal input where it may receiv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processing by the terminal handler.  This is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for the BRL ^T mini-systat featur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like stuff, then  aborts  input  the  sam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-chars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 the end of line, or if the gmacs option  is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xchanges the two previous character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changes the previous and  current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history _#n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he history buffer backward _#n lines (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se-word _#n ^[U, ^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s the next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version of ksh.  The current edi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as soon as any key is pressed (the ke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, unless it i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the most recently killed  text  str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-pop ^[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a yank, replaces  the  insert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th the next previous kill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Interactive Inpu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 command line editor in ksh  has  basicall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s  the  vi editor (see _#v_#i(1))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you start out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there are file name completion commands (=, \,  *,  ^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, ^F and, optionally, &lt;tab&gt;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the _ command is different (in ksh it is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command, in vi it goes to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the / and G commands move in the opposite dire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+  and commands which don't make sense in  a  singl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are  not  available (e.g., screen movem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, ex : comman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^X stands for control-X; also  &lt;esc&gt;,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&lt;tab&gt;  are used for escape, space and tab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vi, there are two modes: insert mode and command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sert mode, most characters are simply pu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urrent cursor position as they are  type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characters  are treated specially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acters are taken  from  current  tty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 _#s_#t_#t_#y(1))  and  have their usual meaning (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parentheses): kill (^U), erase (^?), werase (^W),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D),  intr  (^C)  and quit (^\).  In addition to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characters  are  also  treated  spec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H            erases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V            literal next: the next character typ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 specially (can be used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being describ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J ^M         end of line: the current line is read,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ecuted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    puts the editor in command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           file name enumer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            file name comple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            file name expans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&gt;         optional file name  completion  (see 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 with set -o vi-tab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ine is longer  that  the  screen  width  (see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),  a  &gt;, + or &lt; character is display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dicating that  there  are  more  characters 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and  after,  or before the current position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.  The line is scrolled horizontal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mand mode, each character is interpre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that  don't  correspond to commands, ar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commands or are commands that can't be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d out all cause beeps.  In the following comman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a _#n indicates the command may be prefix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 10l  moves right 10 characters); if no numb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_#n is assumed to be 1  unless  otherwis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m  `current position' refers to the pos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nd the character preceding the cursor.  A `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 sequence of letters, digits and undersc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 sequence  of  non-letter,  non-digit,  non-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white-space characters (e.g., ab2*&amp;^ contains 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`big-word' is a sequence  of  non-white-spac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sh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are not  in,  or  ar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, the normal vi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   insert a space followed by the _#nth  big-wor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ast  command  in  the history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and enter insert mode; if _#n is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, the last wo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insert the comment character (#) at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line and return the lin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quivalent to I#^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g   like G, except if _#n is not specified, it  go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recent rememb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v   edit line _#n using the  vi  editor;  if  _#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the current line is edit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executed is  `fc  -e  ${VISUAL:-${EDITO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}} _#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d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expansion: replace the current  big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words obtained by appending a *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file name expansion.  After  expan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 is  placed just past the last 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and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completion: replace the current big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the longest unique match obtained afte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ing file nam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  display the version  of  pdksh;  it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  another   key  is  pressed  (this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and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enumeration: list  all  th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he current big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_#c   macro expansion: execute the command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_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line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h and _#n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lef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l and _#n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righ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move to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move to the first non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|   move to column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move to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b   move back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B   move back _#n big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e   move forward to the end the word,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E   move forward to the end the big-word,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w   move forward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W   move forward _#n big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find match:  the  editor  looks  forwar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est  parenthesis,  bracket  or  br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to the matching parenthesis, brack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f_#c  move forward to the _#nth occurrence of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F_#c  move backward to the _#nth occurrence o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t_#c  move forward to just before the _#nth occur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T_#c  move backward to just before the _#nt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;   repeats the last f, F, t or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,   repeats the last f, F, t or T command,  but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-line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j and _#n+ and _#n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the _#nth next line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k and _#n- and _#n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the _#nth previous line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G   move to line _#n in the history; if _#n is not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, the number first remembered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g   like G, except if _#n is not specified, it  go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recent rememb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/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backward through the history  for  the  _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containing  _#s_#t_#r_#i_#n_#g; if _#s_#t_#r_#i_#n_#g starts with 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ainder of the string  must  appea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of the history line for it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?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/, except it searches forward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n   search for the _#nth occurrence of the  last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; the direction of the sear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N   search for the _#nth occurrence of the  last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;  the  direction of the search is th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of 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a   append text _#n times: goes into  insert  mod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the  current  position.  The appe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cated if command mode  is  re-entered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A   same as a, except it appends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i   insert text _#n times: goes into insert mod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position.   The  insertion is only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d if command mode is re-entered  (i.e.,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I   same as i,  except  the  insertion  is  don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first non-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s   substitute the next _#n characters (i.e.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nd go into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ubstitute whole line:  all  charact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non-blank  character to the end of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and inser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c_#m_#o_#v_#e-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from the current position to 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from _#n _#m_#o_#v_#e-_#c_#m_#ds (i.e., delete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d region and go into insert mode); if _#m_#o_#v_#e-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c,  the line starting from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ange from the current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(i.e.,  delete to the end of the lin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x   delete the nex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X   delete the previous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delet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d_#m_#o_#v_#e-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from the current position to 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from _#n _#m_#o_#v_#e-_#c_#m_#ds; _#m_#o_#v_#e-_#c_#m_#d is 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(see  above)  or  d,  in  which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r_#c  replace the next _#n characters with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R   replace: enter insert mode but overwrit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 instead  of  inserting befo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The replacement is repeated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~   change the case of the nex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y_#m_#o_#v_#e-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nk from the current  position  to 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 from  _#n _#m_#o_#v_#e-_#c_#m_#ds into the yank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m_#o_#v_#e-_#c_#m_#d is y, the whole line is y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yank from the current position to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p   paste the contents of the yank buffer  jus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position,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P   same as p, except the  buffer  is  pas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and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line is read, parsed and  exec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and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.   redo the last edit command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undo the last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_#r and _#q_#u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rupt and quit terminal  characters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line to be deleted and a new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suid_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s in pdksh should  be  reported  to  pdksh@cs.mun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the version of pdksh (echo $KSH_VERS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, the machine, operating  system  and  compil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and  a  description of how to repeat the bug (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script that demonstrates the bug is best). 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, if relevant (if you are not sure, include them)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pful: options you are using (both options.h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et  -o  options) and a copy of your config.h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the configure script).  New versions  of  pdk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btained from ftp.cs.mun.ca:pub/pdksh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ell is based on the public domain 7th edition 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clone by Charles Forsyth and parts of the BRL 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A. Gwyn, Doug Kingston, Ron  Natalie,  Arnold  Rob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  Salkind  and  others.  The first release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Gisin, and it was subsequently maintained  by  John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Millan  (chance!john@sq.sq.com),  and  Simon  J.  Gerr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jg@zen.void.oz.au).  The  current  maintainer  is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ll  (michael@cs.mun.ca).   The CONTRIBUTOR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stribution contains a more complete list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part in the shell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(1), sh(1), csh(1), ed(1), getconf(1), getopt(1), sed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y(1),  vi(1),  dup(2),  execve(2),  getgid(2), getuid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2), pipe(2), wait(2),  getopt(3),  rand(3),  signal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3), environ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K_#o_#r_#n_#S_#h_#e_#l_#l _#C_#o_#m_#m_#a_#n_#d _#a_#n_#d _#P_#r_#o_#g_#r_#a_#m_#m_#i_#n_#g _#L_#a_#n_#g_#u_#a_#g_#e, Morris  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 and David Korn, 1989, ISBN 0-13-516972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N_#I_#X _#S_#h_#e_#l_#l _#P_#r_#o_#g_#r_#a_#m_#m_#i_#n_#g, Stephen G. Kochan, Patrick H. 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E_#E_#E _#S_#t_#a_#n_#d_#a_#r_#d _#f_#o_#r _#i_#n_#f_#o_#r_#m_#a_#t_#i_#o_#n _#T_#e_#c_#h_#n_#o_#l_#o_#g_#y - _#P_#o_#r_#t_#a_#b_#l_#e  _#O_#p_#e_#r_#a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g  _#S_#y_#s_#t_#e_#m _#I_#n_#t_#e_#r_#f_#a_#c_#e (_#P_#O_#S_#I_#X) - _#P_#a_#r_#t _#2: _#S_#h_#e_#l_#l _#a_#n_#d _#U_#t_#i_#l_#i_#t_#i_#e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Inc, 1993, ISBN 1-55937-255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May 19, 1995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