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3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r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n users may also order via Berggreen Service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nish, Swedish or Norvegian kroner. Write to berggreen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 at http://www.cybernet.dk/users/berggreen/o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3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