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fo &lt;location ( Folder )&gt; &lt;filespec ( multiple allowed ) 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= Operate on sub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= Confirm each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I found myself needing to make desktop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files. However, dragging a templa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it, and filling out the fields was far too tedio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me of Windows Program manager. FO fixes that!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bjects per second if your machine is fast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 CPPFILES *.cpp *.hpp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shadow objects of all *.CPP and *.HPP in folder CP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a project and you'd like to collec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even though they are spread acros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O helps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 TALIGENT IBM*.sam APPLE*.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ect up all the Ami-Pro Word Processing docume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or APPLE and put them in a folder called TALI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folder parameter in which case FO underst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bjects created righ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 *.exe *.co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lace just about every exe or com fil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idea, but a good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