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tinyAlrm.exe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S/2 2.0 or higher                 12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ieregg, Hubertusstr. 26  D-85521 Ottobrun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100661,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100661.6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INY ALARM  2.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glish--------(german at the end of the file)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Alarm is a very simple PM program. You can choos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arm) "Countdown", (Alarm) "time" and "chime". With "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", you will get a slider with settings from 0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lets you enter an alarm time with hours and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ime is over, a window opens and you hear a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Chime" you will get a beep, for example every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chime clock starts counting wh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chime window. With the option "related to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me is related to the system time: When starting at 13: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ne hour chime, it will beep at 14:15, 15:15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ed to time" option. With "related to time" it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4:00, 15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use the tree functions simultane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down and Alarm time window, you will find a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down". That can be useful if you have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ystem power off by a clock. The Tiny Alar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ERMINATE RUNNING PROGRAMS (for programmers: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WM_QUIT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same effect as pushing Ctrl-Alt-Del: All ca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aved, the harddisk is set to a correc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shutdown you do not want, a window with a count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seconds and several beeps appears before performing shutd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ameter "normalshutdown", you can choos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closing your running programs. But if these ap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essage box like "save file x? Yes No"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fails!!! (Remember the querying DOS and OS/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ndow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arm is activated only every two seconds. So a chime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is rounded to 8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lick into the white clock field with the left mouse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ndow only shows the white clock area. A seco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menu and titlebar back. With the parameter "float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 floats on top when it is covered by an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nodate" parameter, you can decrease the size of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tart TinyAlarm with severa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15        will start 15 minutes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alrm 20:30     will start alarm at alarm time 20: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inyalrm 0: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arts a 90 sec chime. "detach" does no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mdline window when starting tiny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20:30 0:10:0 shutdown bigbeep nomenu relatedtim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checkboxes "shutdown", "big 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"related to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menu" shows only the white cloc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ilent" turns the long beep completel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alrm float nodate noala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mall clock window floats on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date is shown; also alarm (coun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, chime) values are omitted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float fix 600: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mall clock window floats and is fix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position 650 horizontal 350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0:0 is the left bottom corner of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"float fix" setting lets the window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oat even if you use a virtual scree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 parameter with one number will set countdown,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 time and with tree chime. You have to use the :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numbers. Don't use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reeware programs I've program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CALC10 PmCalc 1.0, a PM calculator with automatic clipboar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x and scientific functions (a "must-have-freewar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HELL Simple Zipshell, a handful tiny batchfiles f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- and ARJ-files with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_SHORT CD Shortcut, instead of whole directory names you en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PF  IPF builder. Your input is a more simple and intellige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Automatic linking, window arrangement, help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otnotes, line drawing and other features. Share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&gt; 25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d MAKEIPF into Compuserve OS2DF1 7, the others in OS2US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m also i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tp\hobbes\os2\wpsutil\pmcalc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tp\hobbes\os2\dev32\makeip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ar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&gt; 2.0 chime, shutdown, small clock window,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&gt; 2.1 hard and normal shutdown, fix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german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ny Alarm" ("Winziger Wecker") ist ein sehr einfaches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. Sie k�nnen zwischen "Countdown" (Kurzzeitwec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" (Weckzeit) und "chime" (ein in festen Intervall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ender Piepston) w�hlen. Mit "Countdown" er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chieber mit einem Bereich von 0 bis 60 Minut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arm time" k�nnen Sie einen einfachen Wecker aktiv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Sie einfach die Minuten und Stunden der Weck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und "disabled" bedeutet "Wecker eingeschaltet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sgeschaltet". Der Wecker l�utet, indem ein Fenster ge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und ein Klingelton ert�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beginnt der Chime dann zu z�hlen, wenn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 im Chime-Fenster vorgenommen wurde. Wenn S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lated to time" w�hlen, bezieht sich der Chime auf die Ta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 Wenn Sie einen Chime von 1 Stunde um 13:15 start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 es also entweder um 14:15 und 15:15 piepsen lassen oder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lated to time" zur vollen Stun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im Countdown- als auch im Time-Fenster k�nn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utdown" (Systemabschlu�) ein H�ckchen setz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einer Zeitschaltuhr sinnvoll, die den Strom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bdreht. Der Tiny Alarm Systemabschlu� SCHLIES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DIE LAUFENDEN PROGRAMME (f�r Freaks: sende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_QUIT messages). Es ist der selbe Effekt wie wenn man St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ntf dr�ckt: Alle gepufferten Daten werden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estplatte wird in einen sauberen Zustand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nicht einen solchen "harten" Systemabschlu� au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produzieren, erscheint 30 Sekunden vorher mit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psern ein Fenster, mit dem man den Vorgang noch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arameter "normalshutdown" werden die laufen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 ordnungsgem�� geschlossen. Wenn diese ab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en R�ckfragen machen wie "Datei x sichern Ja Nein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ppt der Systemabschlu� nicht!!! (Achtung bei den r�ck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DOS- und OS/2-Fenster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TinyAlarm nur alle zwei Sekunden die Zeit �berpr�f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Chime von z. B. 9 Sekunden zu 8 Se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linker Mausklick in das wei�e Anzeigefeld f�hrt zur al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n Anzeige des wei�en Anzeigefeldes. Ein weiterer Maus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t das Men� wieder her. Mit dem Parameter "float" sch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Tiny Alarm bei der alleinigen Anzeige des wei�en 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in den Vordergrund. Mit "nodate" l��t sich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atums unterdr�cken, so da� dieses Feld noch klein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auch einzelne Parameter �ber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15       startet mit Kurzzeitwecker 15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20:30    startet mit Weckzeit 20.30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inyalrm 0: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rtet einen 90 sek chime. "detach" schlie�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cht das Kommandozeilenfenster bei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n Tiny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: Ein Parameter mit einer Zahl setzt den Countdow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setzt Alarm time und mit drei den Chime. Es m�ssen Dopp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 zwischen den Zahlen verwendet werden. Geb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Kleinbuchstab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20:30 0:10:0 shutdown bigbeep nomenu relatedtim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zt H�ckchen bei "shutdown", "big b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"related to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nomenu" zeigt nur das wei�e Anzeig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silent" dreht den langen Piepston ganz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alrm float nodate noalar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 Anzeigefenster ohne Titelzeile schi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ch immer in den Vordergrund,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der Datum noch Alarmangaben von Count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 und Chime angezeigt. Das gro�e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t Titelzeile bleibt davon unber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alrm float fix 600: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s kleine Anzeigefenster schie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n Vordergrund immer bei Position 650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tal 350 vertikal, wobei 0:0 die l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tere Ecke des Bildschirms is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loat fix" erscheint das Fenster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 virtuellen Bildschirmtools 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Freeware-Programme von mir, alle auch auf deut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_short: Abk�rzung f�r cd (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 vollst�ndiger Verzeichnisnam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rings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:    Datensicherungs- und L�schprogramm (z. Zt. nur 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llt Textdatei-Dateilisten nach diversen 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beitet mit zip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mCalc10: Umfangreicher Taschenrechner mit wissensch.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lieren Fehlermeldungen, komfortabler Clipbo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st�tzung und Hex-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shell: Simple Zipshell, eine Handvoll kleiner Batch-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mit ZIP- und ARJ-Dateien elegant �ber di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ge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Ipf:  IPF-builder. Eingabe eines einfacher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ligenteren ASCII-Formates. Automatische Q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ise, Fensteranordnung, Fu�noten, Helptables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bei Quelltextgr��e &gt; 25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uch: (auch DOS, nur deuts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ppelte Buchf�hrung f�r Selbst�ndige und kleine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e GmbH's. Arbeitet wie ein Compiler. Inp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sind Textdateien. Umfangreiche INF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iswerte Shareware bei &gt; 350 Buchungss�tze pro Ja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PF gibt es in Compuserve OS2DF1 7, den Rest in OS2UGER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Internet gibt es die Programme a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english at the beginning of the file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