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32                 1.27    WIN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z ici VOTRE modle de VENDOR.DOC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ra de base  toute nouvelle 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suivantes ne servent que d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ous de les modifier  votre convenan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reserve aux memb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AS et ne presente aucun intere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classique : ...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n'est pleinement 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avec une cle d'acces depend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ison sociale de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est seul habilite a deliv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le d'acces sur comma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reserve de ne pas distribuer de 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es, la distribution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enu complet de la disqu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utorisee sous toutes ses fo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hargement, Pub, BBS, CD et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, le vendeur s'engage ...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re ce logiciel ... prix supe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30 F (TRENTE FRANCS) par u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