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iCs/>
        </w:rPr>
      </w:pPr>
      <w:r>
        <w:rPr>
          <w:i/>
          <w:iCs/>
        </w:rPr>
        <w:t>File Updates</w:t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 xml:space="preserve">Web-O-Rama </w:t>
      </w:r>
      <w:r>
        <w:rPr/>
        <w:t>installation updates the following system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sycfile.dll (2.40.427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cat.dll (4.7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dlg32.ocx (6.00.84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sComct2.ocx (6.00.84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sComctl.ocx (6.00.848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svbvm60.dll (6.00.849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svcrt.dll (6.00.8397.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leaut32.dll (2.40.427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lepro32.dll (5.0.427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iched32.dll (4.00.993.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ichtx32.ocx (6.00.84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crrun.dll (5.0.0.371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dole2.tlb (2.40.427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abctl32.ocx (6.00.8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files were all created by Microsoft. </w:t>
      </w:r>
      <w:r>
        <w:rPr>
          <w:i/>
          <w:iCs/>
        </w:rPr>
        <w:t xml:space="preserve">Web-O-Rama </w:t>
      </w:r>
      <w:r>
        <w:rPr/>
        <w:t>does not install any custom DLLs or OCX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1:44:00Z</dcterms:created>
  <dc:creator>Kevin Gunn</dc:creator>
  <dc:description/>
  <dc:language>en-US</dc:language>
  <cp:lastModifiedBy>Kevin Gunn</cp:lastModifiedBy>
  <dcterms:modified xsi:type="dcterms:W3CDTF">1999-05-25T11:44:00Z</dcterms:modified>
  <cp:revision>1</cp:revision>
  <dc:subject/>
  <dc:title>File Updates</dc:title>
</cp:coreProperties>
</file>