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lcome to Magic F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99.0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makes any folder (directory) you choose and all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at folder completely invisible to those without 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invisible folders and files can't be deleted, viewed, mod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run.  For all practical purposes they don't exist.  Use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to protect your finances, taxes, and personal documents.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won't other users not know these files exist, they won't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ccidentally delete or modify them either.  With Magic Folder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turn over your computer to your children or your co-wor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worrying if they'll delete, modify or view important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et, just enter your password and you'll instantly have comple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mal access to all your folders and the files within.  There'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 to un-hide each file or folder individually.  And Magic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totally transparent.  No one need know your in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/files even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ish you can establish 10 different accounts so everyon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computer can create their own invisible folders that only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access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share your computer you need Magic Folders.  Use it to pro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you don't want others to delete, modify, view, or use.  Kee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ortant files safe.  Protect them with Magic Folder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works in DOS, Windows 3.1, and Windows 95/98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T16 and FAT32).  It will not hide your folders/files in OS/2,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t file access in Windows for Workgroups or Windows NT. 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use on shared LAN dri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(tm) is copyrighted 1996-99 by RSE Incorporated.  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program are proprietary.  Do not use the software unle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gree  NOT to unassemble, disassemble, reverse engineer or u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means to examine or modify the code of any of it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ing MAGIC.EXE and MF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Magic Folders" is licensed "As is" without any express or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ranties whatsoever.  In no event shall RSE Inc. be lia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ss of profit or any other commercial damage, includ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mitation, special, incidental, consequential or other dam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rights may vary based on your state's la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choosing to install "Magic Folders" you signal that you under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gree to abide by the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ow mu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is shareware.  You're freely given this copy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evaluate it.  If after a 30 day evaluation period you deci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inue using Magic Folders then you must become a registered us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register instantly by modem (select "Register Now"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Registration" menu) or by sending the registration fee of $29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1 shipping ($5 overseas) to: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ic Folders                    Mastercard or Visa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57 57th Drive SE            http://www.pc-magic.com/regist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burn, WA 98092                         (253) 939-4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A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heck in US funds drawn on a US or Canadian bank payable to 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're encouraged to freely distribute copies of MFD.ZIP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don't modify the files in any way.  DO NOT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vidual, extracted, files; only MFD.Z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 registered user you'll receive these additional benefi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No more annoying messages (and delays) asking you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e latest version of Magic F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Free updates for 6 months! (If you download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 The latest full function evaluation versions of ou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including our popular "Remind Me!"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  Technica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  A sincere "Thank you" for supporting our efforts to develop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and offer it at reasonable pr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te licenses are available, as well as quantity discou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for some reason you decide not to register Magic Folders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d us e-mail and let us know why.  We're always trying to im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r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n't already installed Magic Folders you need to do so n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 "INSTALL.EXE" from within 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isk compres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disk compression software like Stacker or DoubleDisk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re that the line in your AUTOEXEC.BAT file that runs Magic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MF.EXE, or whatever you renamed it during installation) occur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ine that loads your disk compress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lecting your magic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are those folders you want to make invisibl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ignate which folders you want to be magic folders by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Add" button at the top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not only makes all the files in your magic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 it also makes any sub folders invisible too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esignate "C:\TAXES" as a magic folder then all the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C:\TAXES\BUSINESS" would be invisible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ding System F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got a lot of requests to allow Magic Folders to hide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mally hidden from the user with the System attribute. 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hide folders such as your "Favorites" list in NetScap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E4.  So reluctantly I agreed.  However keep in mind that we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de the files, we can't control how programs, or Windows, will re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it can't find your hidden files.  All sorts of serious tr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uld occur.  If you encounter any problems at all with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and you have hidden System folders (MF will let you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a warning when you attempt to add a System folder to your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 list) then remove the System folders and see if the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oes a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king your magic folders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magic folders are invisible from the time you start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til the time your computer is turned off unless you deliber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them visible as 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king your magic folders 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make your magic folders visible run Magic Folders (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ories group), or press the hot-key you assigned Magic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ring installation, enter your password, and then select "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Visible".  This gives you instant, complete, and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 to all your files, including the files in your magic fold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 shortcut you can just enter your password and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ellow folder button on the password screen.  This gran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 without taking you into the full program.  It also put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con on the taskbar that you can click to instantly hide your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having to start Magic Folders again.  In the Propertie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set "PW 'Enter' as icon" to make pressing Enter af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 act the same as clicking on the yellow ic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kewise, to make your magic folders invisible again just run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, enter your password and select "Make Folders Invisible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shortcut and just click on the "Please enter your passwor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when prompted for your password.  Your magic folder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ome invisible again if your re-boot or turn off you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put the PW.EXE file in your \WINDOWS directory the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your password from the DOS prompt just by enter "pw". 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can't imagine how you would use it a couple of users hav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we let them enter the password from a command line. 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W.EXE to do this by appending your password after the "pw"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 if your password is "hello"  you could enter "pw hello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OS prompt and it would grant you access without you ha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hysically type in your password.  If so inclined you could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pw hello" in a batch file so that access is granted anyti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peci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ing "Utilities" from the top menu lets you chang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, switch to another account (if you know its password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your account.  The Master Account can also change the h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, make a new KeyDisk, create new accounts and un-install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utoSta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have Magic Folders automatically start whenever you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computer.  In AutoStart mode, Magic Folders gets your passw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s your magic folders visible and then exits.  You can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to control access to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two options when installing AutoStart.  Both deal with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orrect passwords are handled.  The first option lets you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enter the password just once.  If incorrect then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nted access to the computer but all magic fold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ond option lets you attempt to enter the password three ti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three tries the computer is shut down.  In other words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ose with Magic Folder accounts will have access to the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both options AutoStart looks for the KeyDisk if the passw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valid.  Therefore you can still use the KeyDisk to gain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you forget your password.  And as always, you can use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KeyDisk to uninstall Magic Folders should you not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 Magic Folders within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ause AutoStart only makes your magic folders visible you still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(in the Accessories group) to modify your magic f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 and all other Magic Folder functions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install or uninstall AutoStart from within the "Properties"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Magic Fol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ultipl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lets you create up to five different accounts,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ose magic folders are invisible to the others.  In this way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 of your computer, or member of the family, can have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.  You could also use this feature to group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together so that working on one group doesn't exp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s.  For example, one account for financial data,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, one for personal documents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the magic folders of one account can be visible at any time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words when someone successfully enters their password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are made invisible.  If that person exits by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Make Folders Invisible" then all magic folders remain invisibl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exit with "Make Folders Visible" then only their folders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sible, all others remain invisible.  For example if you mak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visible, and your son comes along and uses Magic Fold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his folders visible, then yours become invi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create multiple accounts you can't make all fil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visible at one time without uninstalling Magic Fold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ember this when making backups.  It also means that you don'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make multiple accounts if you have a disk fix or defrag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tility that reports more errors when folders are invisible tha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're visible (see WARNING section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the master account can create new accounts.  This doesn't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 that the master account has access to all accounts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 can change its password.  Let's say you want to gi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ouse a private account.  You'd select "Utilities" then "Creat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" and enter the new account password as requested. 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tell your spouse the password you used to establish the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y would run Magic Folders using that password,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Utilities", and select "Change Your Password".  Now they hav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wn account, with a password only they k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like the master account which can use the KeyDisk to get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the password be forgotten there is no way another accoun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their magic folders visible if they forget their password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than uninstalling Magic Folders.  Don't forge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(s)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use a disk fix or defrag utility other than SCANDISK, DEFRA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ton Disk Doctor, or Norton Speed Disk then you MUST test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if they are safe to use with Magic Folders.  The danger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may see the space allocated to your invisible files and fre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by deleting all your invisible folders and files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over 150,000 people trying Magic Folders CHKDSK.EXE is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we've seen that becomes confused - which is why we disabl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 it won't run when Magic Folders is installed (as long as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d CHKDSK.EXE).  There are situations where you may need to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access CHKDSK.  For example, Win95 puts CHKDSK on the boo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very disk it creates.  For this reason there is a function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Utilities" on the main screen that makes CHKDSK tempor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est your utilities (if not listed above) :  Run your disk f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ragmenting utilities when your Magic folders are visi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.  DO NOT FIX ANY ERRORS THEY MAY REPORT.  If more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reported when your folders are invisible then d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Remove the utilities (so you can't use them) or remove Magic 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 Use only one account in Magic Folders (just use the Master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ready created) and move the offending utility into on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 folders.  That way it can only be used when all fold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are visible, and thereby saf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errors reported are the same when your magic fold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dden as they are when magic folders are visible then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tility without conce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the results of your testing to support@pc-magi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ose interested in the technical details, this is why CHKD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nd maybe others) get confused.  Disk fix and defrag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tilities bypass the operating system and directly examine your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is way they can see the space allocated for your in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.  Instead of directly examining the disk to see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long to this allocated space (as smart utilities do) they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k the operating system.  Since the operating system doesn't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magic folders when they're invisible these utilities assu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ace allocated to your invisible files should be freed.  Fre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pace will obviously delete your invisible files and fold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other hand if you don't create any additional Magic F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s except for the Master Account created during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you can put the offending utility into one of your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.  In that way it can only be run when all folders an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visible to the operating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hide folders that contain critical system files.  B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folders are invisible until you use Magic Folders to desig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m as visible.  If Windows needs a file that exists only in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hidden folders then it won't be able to find it until you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ders visible.  If you accidentally hide important syste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you'll need to use your KeyDisk to disable Magic Folders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Problems?"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ings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ups:  Some backup programs won't backup your magic folders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are visible.  Remember, if you have multiple accounts you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able to make all files visible at once, you can only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of one account visible at a tim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works:  Do not use Magic Folders on a file server for a LA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 it works great protecting files that exist only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kstation's drives and are not accessible to the L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95/98 "Boot to DOS":  If you exit Win95/98 by booting to DO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sibility of your magic folders remains the same in DOS as they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exited Win95/98.  Likewise, if you're using Win95/98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he visibility of your magic folders to be the same when you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t the computer as it was when you shut down the computer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ply add a " x" to the line in your AUTOEXEC.BAT file that 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F.EXE (or whatever you renamed it).  In other words change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"LH MF.EXE" to "LH MF.EXE x".  Use a lower case "x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rtcut:  If you've made your magic folders visible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them invisible again, you need only click on the Magic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con and then click on the "Please enter your password"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Shortcut:  If you're using Win95/98 and exit Magic Folder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icking on the yellow folder button on the Main Screen, then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will your magic folders be visible, but the "Hide M-folder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con will appear on the Task Bar.  You need only click on this "H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-folders" icon and your magic folders will be instantly hidd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ice that the "Hide M-folders" description only appears for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onds and then disappears leaving no evidence that Magic Folder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Shortcut:  Don't forget, you can run Magic Folder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ing the hot-key you assigned it during installation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 your hot-key in the "Functions" menu.  If that doesn'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in Win95/98 you can change your hot-key (or establish one) by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icking "Start", click "Open", double-click "Programs", double-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Accessories", right-click "Magic Folders", click "Properties",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"Shortcut" tab, enter a "Shortcut key", and click on "OK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i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king Magic Folders tougher to def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does a great job of keeping your files protec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 if its loaded and running.  If no one knows Magic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running then they won't have any reason to try to defeat it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on-authorized user, Magic Folders is totally transparent.  If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oadcast the fact Magic Folders is protecting your files t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sey user could try to disable it.   If they disable it the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ders becom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several things you can do to make Magic Folde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icult, if not near impossible, to defeat.  Please rea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ire section before deciding which option, if any,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ring installation MF.EXE is renamed to the new name you give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make multiple copies of this renamed file, giving each cop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erent name, putting them in different directories, and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of the different copies from within your AUTOEXEC.BAT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one would then have to remove all references to the renamed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files in the AUTOEXEC.BAT file before Magic Folders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eated.  Don't worry about loading Magic Folders multiple tim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only loads itself once regardless of how many times it is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're using Windows 95/98 you can also use this "multiple loa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erent names" method in the SYSTEM.INI file.  Look for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[386Enh]" and add a line underneath it that says "device="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the full pathname of the renamed Magic Folders.EXE fil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, if during installation you rename Magic Folders to SYS_MG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 Magic Folders files are in C:\MF,  then you would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: "device=c:\mf\sys_mgr.exe".   This is only useful in Win95/9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're using Windows 95/98 you can also user REGEDIT.EXE to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gistry files.  If you don't know what the Registry is or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use RegEdit, or you don't understand the following dir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DON'T try this.  DO NOT ask us for help if you mess 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y.  Microsoft technical support won't even take call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y.  You'r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95/98 depends heavily on the registry so ALWAYS back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y files (SYSTEM.DAT SYSTEM.DA0 USER.DAT USER.DA0) to a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modifying the registry.  Use REGEDIT to hi-lite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KEY_LOCAL_MACHINE/System/CurrentControlSet/Services/VX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.  Making sure you've selected the "VXD" key select "Edit"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New" then "Key" and enter whatever you want the key to be nam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uble click on your new key to open it.  Then select "Edit", "New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"String Value" and enter "StaticVxD".  Then double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StaticVxD" and enter the full pathname of the renamed MF.EX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most people are not stupid enough to mess with the Regist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you're hiding the purpose of this key fairly well,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irly secure method of assuring that Magic Folders runs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95/98 does.  Note: Win95/98 Safe Mode doesn'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y, but Magic Folders uses another method to load in Saf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ddition, we've included programs that can convert WIN.CO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.COM so that whenever these files are run they attempt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. As long as someone boots from your hard disk,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a floppy, this virtually guarantees that Magic Fold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ways be loaded and protecting your files.  However, because WIN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COMMAND.COM are important system files WE DO NOT SUPPORT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VERSION PROGRAMS IN ANY WAY.  You use them entirely at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sk.  If you're interested, the conversion programs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ructions (CONVERT.TXT) are included in CONVERT.Z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ecide to load Magic Folders using any of thes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ember that using the "Uninstall" Utility within Magic Folders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ABLE on your KeyDisk) only un-installs the initial copy of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.  You'll need to manually remove all other referenc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named MF.EXE file in your AUTOEXEC.BAT file (and SYSTEM.IN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y if appropriate).  If you convert WIN.COM and COMMAND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also need to restore the original of those fi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AQs  (Frequently Asked Ques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Sometimes after making my magic folders invisible they still show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directory listings, even tho I can't access them or their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y?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y programs keep their directory listings in memory.  So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the program do a directory search before hiding your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will continue to use the old directory information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you hide your folders.  Explorer does this.  To make ma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n more complicated sometimes programs won't refresh their lis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n when told to do so.  This is probably because Windows not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hing has changed in the disk cache so it feeds the sa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as it did previously.  In the properties men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Update Explorer" and "Write to Folders" and see if that do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some cases you can't even force the program to update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ings.  For example, we did some tests hiding the "Document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 folder.  Sometimes it would accurately reflect whether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dden or not, but sometimes it wouldn't.  It would show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s when they were hidden (although clicking on th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n't work) and sometimes it wouldn't show the document list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o it was visible - and we couldn't find any way to forc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date it's listing.  We can only hide/un-hide the files.  We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rol how programs react to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Sometimes icons on my Win95/98 desktop that point to hidden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appear, even when the folders are visible.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Properties menu select "Update Desktop".  Magic Fold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tell the desktop to update everytime the status of your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/folders chan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'm having problems with my disk compression softw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 the AUTOEXEC.BAT file and make sure the line that run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(or whatever you renamed it during installation) is being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the line that loads your disk compression software (Stack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ubleDisk, etc.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I forgot my password.  What now?"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t your KeyDisk in the appropriate floppy drive.  Run Magic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ttempt to enter a password three times.  After the third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ic Folders will attempt to read your Password from your Key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Accou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have to have the Master Account uninstall Magic Folders,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it, and then re-create a new accoun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I want to un-install Magic Folders but I forgot my password s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't use the Magic Folders utilities to un-install.  What now?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-boot using a System floppy.  Insert your KeyDisk an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 registered but the program is still asking me to regis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MFD.SYS is in the same directory as MAGIC.EXE.  MFD.SY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censed for your use only and has been customized with you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.  If MFD.SYS isn't in the directory with MAGIC.EX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won't act registered.  If you registered via modem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FD.SYS was downloaded and installed automatically, otherwise it'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isk we sent when you registered.  For more information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About your registration" under the "Registration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I can't rename the parent folder of a magic folder when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's correct.  Magic Folders doesn't mark your folder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al secret sign to indicate they're magic folders.  It just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ist of magic folders you create.  If someone renamed the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of a magic folder then your magic folder would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tch the list of magic folders and would therefore become vi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can get technical support by calling (253) 939-4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preferably by e-mail at support@pc-magic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always find the latest versions of all our software o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B page at:  www.pc-magi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k you for taking a look at Magic Folders.  Hope you fi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thy of your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