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2CONV v1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Vincenzo Al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OOM levels to run with DOOM II or 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all those maps with you favourit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M 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RET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conversion an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conversion an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l/floor texture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urc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 substitution with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carefully the DISTRIBUTION LICENS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Y I MUST CONVERT A P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signed for DOOM are incompatible with DOOM II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resources (ie: graphic bitmap) and objects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OOM main wad file: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have played DOOM II or HERETIC you shoul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nsters and things (the SuperShotgun, the Ethereal Crossbow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handles the conversion process in a very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uppose you want to run SNIPER.WAD (a well-made level by Eri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ter) with DOOM II; just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NIPER.WAD SNIPER2.WAD @DOOM2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TIC you have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NIPER.WAD SNIPERH.WAD @HERETIC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must know to use this program. 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THE CON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DOOM and DOOM II (or HERETIC)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resources hav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wall/floor textur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things or missing things (for HER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renames the resource to their appropriate names, re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o similar ones, changes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&lt;input&gt; [output] [/mapnum] [/M[=num]] [/DEBUG] [/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HERETIC] [/TEXTURE[=file]] [/FLOOR[=file]] [/NOCON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SEED[=num]] [/NOCHECK] [replacements].. [@respons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R:name1=name2] [/R=file] [/LIST] [/EXAMPLES] [/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required: it specifies the name of the w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 All the other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output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of the same name already exists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arameter is omitted, the input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make a backup copy of the files you convert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num is a number between 1 and 32 (DOOM II) or between 1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TIC). This parameter enables the level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mapnum is omitted levels starts from MAP01 (only for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II: level names start from MA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: level names start from E1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II: level names start from MA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: level names start from E2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first level found is remapp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mapnum, the second will be mapnum+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=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is a number between 1 and 32 (DOOM II) or between 1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TIC). This parameter enables the music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M is omitted there is no music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=num subparameter specify the level for the firs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num is omitted, the musics are remapped according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hey belong: if E1M1 is remapped to E2M3, then D_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named to MUS_E2M3 (HERETIC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num is specified, the musics are remapped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for level num: with /M=9 the first music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_E1M9, the second becomes MUS_E2M1 and so on (HER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first music found is remapp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num, the second will be num+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other music resources, only the intermiss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named to the appropriate name for the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o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s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bject substitutions are listed verb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or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specifies that DM2CONV must ignore tha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to make object substitutions over an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especially for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s the DOOM_to_HERET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mitted, the default DOOM_to_DOOM2 convers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 have only tested the shareware version of 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and objects remapping use only the resourc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HERETIC1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reason why DM2CONV is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XTURE[=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URE:name1=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URE switch enables the wall textur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for HERETIC and is optional for DOOM II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patch wad DM2CONV.WAD created by DM2MK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ure remapping simply renames texture not found in DOOM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with similar ones that exist in the targe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OM II conversions I recommend you to use DM2CONV.WA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the TEXTUR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=file subparameter specify a text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names and their new names: texture are renam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the one embed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yntax specify a single texture and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comments inside your list files: simply star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characters ';#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/TEXTURE switche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URE may be abbreviated with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OOR[=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OOR:name1=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OR switch enables the floor textur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for HERETIC: it does not work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/TEXTURE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/TEXTURE switche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LOOR may be abbreviated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name1=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s the custom resour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=file subparameter specify a text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names and their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comments inside your list files: simply star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characters ';#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yntax specify a single resource and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/R switche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:DEMO1=D1 /R:DEMO2=D2 /R:DEMO3=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witches eliminate the demo resources: DOOM dem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DOOM II/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/TEXTURE for more detail on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disables the resource remapping: levels, musics, 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use the /R switch over an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. This switch does not disable the object substitutio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ED[=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specifies the random number generator'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se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SEED=num is specified, the seed is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/SEED is specified, the seed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nly used by the objec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CHECK or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 the use of any number for the objec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only the numbers shown by the /LIST switch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to change unusual objects into others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kits (2012) into deathmatch starts 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y an object substitu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 is a string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1[:flags]=obj2[@num[%]][: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replacemen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BJECT SUBSTITU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e name of a text file containing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M2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file is necessary if all the parameters cannot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(which is normally limited to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response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iles cannot be nested: you can not specify a @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comments inside your response files: simply st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of the following characters ';#%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H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 will appear if no sourc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the list of know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AMPLE or /EXAMPLES or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some substitu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ES or 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special notes reg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JEC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in DOOM are objects: lamps, monsters, weapons, power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, other play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supports all DOOM objects plus others: the super shotg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phere, many new monst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hasn't any of the DO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M2CONV you can transform specified DOOM objects into DOOM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objects. The object substitution is such a proce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specifying at least on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a string describing what objects to transfor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hem. The simplest replacement string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1=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ment will transform each object of the type object1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bje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specified by its number, its shortname, its na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rt of its name: type DM2CONV /LIST to obtain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bjects; if you want to change objects that are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can specify the /NOCHE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substitution for DOOM II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TGUN=SUPER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multipl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,obj2=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type obj1 and obj2 are transformed into obj3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=obj2,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1 objects becomes obj2 and obj3 (they are chosen random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oportions: this is why the /SEED paramete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source object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quantities (only for the destination objec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only 5 IMPs become DEMONs; the others remain I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,SPECTRE@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IMPs become DEMONs and ten become SPE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source objects is less than the dest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adjusted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f there are only 9 IMPS, 3 become DEMONs (3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become SPECTREs (66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,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s become DEMONs, the remaining become SPECTRE: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IMPs, all of them become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don't specify a quantity the remaining objec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can be a percent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S@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50% of IMPs become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ll of the abov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,DEMON=BARON@2,LOSTSOUL@50%,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sign can be replaced with any of the following signs $ 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% character has a special meaning for DOS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ing the % sign on the command line of DM2CONV;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 by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OM/DOOM II/HERETIC the difficulty level chosen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ffect the objects in a considerable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bject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object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each object has flags that specify in whi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object appears on difficulty level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object appears on difficul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object appears on difficulty level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object is deaf (useful only for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object appears ONLY i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5, DM2CONV supports these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s; th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j1[:flags]...=dobj1[@quantity[%]][:fla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have one or more of the abov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flags are specified in the source, only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ose flag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:1=ST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IMP that will appear (at least) in difficul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ormed into STIM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all IMP that have the '1' flag, no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he '1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flags are specified in the destination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will have the specifi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STIMPACK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IMP will be transformed into STIMPACK 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evel (except multi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flag has no means if used in a 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flag works in different ways if used in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     only multiplayer-mode object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: the object appear only o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M2M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MKWAD can create a wad file that contains all the miss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M II. You will need both registered versions of DOOM and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amed DM2CONV.WAD and should be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 wad files for DOOM II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 -FILE DM2CONV.WAD your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2CONV.WAD, you can eliminate the /TEXTURE switch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OOM II: the original DOOM textur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MKWAD will not overwrite or delete any file other than DM2CONV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verting your first wad, please exit to DOS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M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d it 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OM2 response file and DM2CONV.WAD, remov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/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ersion of DM2CONV is DMT: my first progra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MT is not related with DM2CONV: I distribut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DMT could be of some help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fully supports DOOM, but not DOOM2 or HERETIC althoug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write a full DOOM/DOOM2/HERETIC compatible versio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erest in this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has no documentation yet: if anyone can (and will) writ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should contact me (I'm Italian: my English is po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just type DMT to get a list of known commands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HELP command to get help about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is both a batch tool and a command-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HACKER, TAKE A LOOK AT DM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resources are now remapped when converting to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ormed by renaming each SKY? (? can be 1, 2 or 3) r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Y?. This operation is automatically done when new wads ar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ds already converted use the /IGNORE switch. If a level ha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ure named SKY? (example: GALAXIA.WAD by Pavel Hodek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ine afte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remapping works only in DOOM2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OM skies are not included in the DM2CONV.WAD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a wad containing the DOOM's skie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 -open DOOM.WAD -new SKIES -copy SKIES DOOM SKY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ad SKIES.WAD can be used directly with HERETIC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ith DOO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SKIES SKIES2 /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you can build a wad containing all the DOOM's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 -open DOOM.WAD -new MUSICS -copy MUSICS DOOM D_E?M?.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onvert this file to DOO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MUSICS /M=1 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MUSICS /M=1 /IGNORE /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pwads can create problems with DOOM II becaus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annot be replicated: DOOM has 3 episodes, each with 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ecret level, while DOOM II has 30 levels, 1 secret level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r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ccessing the secret level in a wad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th level of DOOM II instead of the ExM9 level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ubstituition has a weak spot. When you change mon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ones, if these new monsters are too near a wall they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ollide with the scenario. It is the same as you type IDSPIS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DCLIP for DOOM II, KITTY for HERETIC), then move into a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original distribution packag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distribute these files (also separately)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side DM2CNV17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EXE   the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PAS   source for DM2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DO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MKWAD.EXE  the wa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MKWAD.PAS  source for DM2M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.RSP     sample response file for DOOM 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.RSP   the standard response file for HERE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TXT   object comparison table for DOOM/DOOM2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.EXE       manipul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, suggestions, etc..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nzo Al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Verdi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59 Medicina (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amo@arci01.bo.cnr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me by e-mail the latest version of DM2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and I will send you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uuencoded zip file,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4/95  v1.7� Special bug f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xture names we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orted by Thomas Beck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range substitutions with multi-level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orted by Rick We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1/95  v1.6� Resour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5  v1.5� Sky resourc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t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textur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y leve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  v1.2  Music remapping.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T tool distributed to check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4  v1.0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2CONV.PAS should be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n't for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