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][ EasyWAD2 v1.01 by M. van der Heide of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ruari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made for all those DOOMers with loadsa WAD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ice WAD selection interface, which should put an end to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these files. (At least I get more frustrated from f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AD file and typing all that things on the command line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 ][ itsel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is that it doesn't take any of your precious memor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w items have been added actually, but I managed to optimize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newer compiler/linker version. Things go A LOT smooth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moved the last few (non-annoying) bugs (thanks go to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on several systems causing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. If you want to use this program, though, you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This means that it is extremely unlikely to damage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the unthoughtful event DOES happen, then you will b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 Research Center can and will accept no clai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npack this program in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rst have to edit your configuration file: "EASYWAD2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between words is very simple: use a space, a tab or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are ignored; comment can be inserted by preceding it with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wor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DIR      should be followed by the directory name of the DO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The default is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DIR       After this come all your directories that contain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irectory can be included, when needed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:. The maximum number of directories is 40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"." means the current directory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ny directory name may come an entry "-S" (or "/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eans: handle all its subdirectories as well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ADDIR" is found, then the DOOM directory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INFOFILE  is followed by a filename. The purpose of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ed later in this document. If it is not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ilename will be "WADS.DSC" in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SKILL     is used to change the default difficulty leve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the skill level (1 = Pathetic, 5 = Megac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SEARCH     may be included to speed things up. The exact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ed in the "THE WADINFOFILE"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ATHMATCH   just selects deathmatch V2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UTOINCLUDE  is used to auto-select files that you always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. The maximum is 5 files. Any (partial)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be found in the "WADDIR"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PLAYTYPE  must be followed by one of the fix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ONE", for one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PX", for IPX compatible multi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ERIAL", for (null)modem dual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DRIVER    is followed by the filename of the program you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d on "SER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new driver uses parameters, then quote i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"' characters. (e.g. SERDRIVER "RMSSETUP -NODES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COMPORT   takes one parameter: the COM port number (1-4)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choose to play with a null-modem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only used if you have not defined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PXDRIVER    is followed by the filename of the program you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d of "IPX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new driver uses parameters, then quote i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"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NODES     takes one parameter: the number of players (2-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when you choose to play with an IPX compatible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SOCKET    With this option, you can select the network so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when playing network DOOM. (0-255)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NODES and SETSOCKET are only used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an alternate IPX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WITCHES  After the keyword should all the other DOOM switch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, that are not handled from within EASYWAD2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OJOY, -NOMOUSE, -NOMUSIC, -NOSFX, -NO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se switches are passed directly to D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FILES    must be followed by one of the fix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AME", to sort all WAD files b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NFO", to sort all WAD files by their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FULLNAME   (no parameters). Usually, the INFOFIELD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ull name of a patch other than levels, if that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ly one (for example, if only music is patch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FOFIELD will read "music"). Use this switch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AUTORETURN (no parameters). Use this switch if you declar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DRIVER or IPXDRIVER and this new driver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some key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odem support is now available through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LAYTYP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DRIVER "SERSETUP -COM&lt;port&gt; -DIAL &lt;phonenumber&gt; -&lt;baudrat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(as found in the README.COM file) related to the mod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between the quotes (-ANSWER, -IRQ, -PORT, -DIAL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QUOTES, as an error-message will be given if you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wadmenu with the command "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TART WITH "EASYWAD2", AS THIS WILL DROP YOU BACK TO DO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LECTE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screen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ki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rting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map pagers ("&lt;&lt;&lt;" and "&gt;&gt;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ATHMATCH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ATHMATCH v2.0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o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spawn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ast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sa WAD files with an info field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WAD pagers ("&lt;&lt;&lt;" and "&gt;&gt;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( START DOOM2 )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( AUTO SELECT )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(READ PREVIOUS)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use pointer if a mouse was fou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the mouse, each line can be highlited.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select each field. You can select as many WAD fil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lick again on a WAD file to de-select it. If you have more than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files, then use the pagers to see the next/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quit directly by pressing the right mouse button or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files you typed in the configuration file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INCLUDE" are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TART DOOM2 )  When you're done clicking, punch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eld and play the selected DOOM part.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at the program made a batch file "START.BAT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started. This is useful (Yep, really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finished playing, but want to play the same thing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type "START"  at the command line in stead of "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 PREVIOUS)  does the opposite. It reads the file "START.BAT"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all values accordingly. All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UTO SELECT )  automatically selects the correct episode and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, according to the selected WAD file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start the game, you still have to hit [STA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'          Select next map (This is the key with '&gt;' on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,'          Select previous map (This is the key with '&lt;' on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          Change (S)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         Change play(T)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laytype is 'IPX compatible' and you have n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' Change (N)umber of play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laytype is 'Null-modem link' and you have n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' Change (C)OM 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          Toggle (D)eath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         Toggle deathmatch (V)2.0. Notice that you cannot sel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athmatch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'          Toggle No (M)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         Toggle Res(P)awn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         Toggle (F)ast monsters item. Notice that 'No monsters'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in conjunction with respawn or fast mon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         Activate [AUTO]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        Activate [READ PREVIOUS]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 Start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UP]    Next page of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DOWN]  Previous page of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Abort Easy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, which have no mouse equivalent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    Delete the pointed W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  Show available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        Rescan the given WADDIR directories (the same as EASYWAD2 -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        Toggle NOFULLNAME (as found in the configuration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        Resort all WAD files in memory. You will toggle betwee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lename and sort by info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ouse was found, then select WAD files with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UP]    (Wraps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DOWN]  (Wraps to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LEFT]  (Wraps to fa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RIGHT] (Wraps to fa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  (Un)select pointed W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WAD file name comes the infofield. The first part shows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atched by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-y means: Maps x through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,y means: Maps x and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me the other patched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= new (C)olors (palette 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= new (D)e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= new (S)ound 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= new (M)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= new s(P)r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= new (G)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AD file patches only one part, then the complete name is prin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file that only contains new music will have a field "musi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"NOFULLNAME" was give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DINF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ll the above information. Each file is sepe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fields: drivenumber directory filen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 field contains the exact info as on the screen. This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with any ASCII editor. If it exceeds 16 characters, then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off. You could add a mark for how much you like this WAD, or a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'especially cool on DEATHMATCH', or anything else; just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created when it did not exist at startup, or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W -R" (or "EASYWAD2 -R", after which you should run "START" your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this does also overwrite your own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NOSEARCH" should be used with some caution. Usually, EASYW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all given WADDIR directories for WAD files (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INFOFILE if needed). "NOSEARCH" forces the program to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but to use the WADINFOFILE directly to obtain all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. This REALLY speeds up things when using LOADS of WA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files on cd-rom. The problem comes if you add or delete a WAD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WAD directory). As no directories are scanned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notice the changes, and still display the 'old' list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and change ANYTHING in your filesystem, includin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EASYWAD2, be sure to use "EW -R" (or "EASYWAD2 -R"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DINFO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uration file is "EASYWAD2.CFG". You can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 adding the command line parameter +&lt;new_config_file&gt;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icularly useful if you have WAD files on a CD-ROM. You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say "CDWADS.CFG", which contains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at your CD-ROM drive is called 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DIR &lt;your_main_DOOM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IR E:\ /S                        # All subdir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INFOFILE CDWADS.DSC               # Should be different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ARCH                             # The CD-ROM never change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FILES INFO                       # Sort all files by their inf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se file, than start with "EW +CDROM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handle a maximum of 1000 WAD files. 54 file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ge on the selection screen. Just click on a 'pager' and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The maximum number of directories is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you do not have to 'Press return to continue'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with a selected WAD file (unless you selected NOAUTORETUR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drop a note (you like it, you hat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ings changed)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@htsa.h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and its updates) can be freely obtained from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2.sphs.indiana.edu    in the directory /pub/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osa.astro.indiana.edu    in the directory /pub/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.montefiore.ulg.ac.be   in the directory /pub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NO copyright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uses any problems ... yeah,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bsolutely freeware program may be edited and distributed at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I ask is to distribute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OOM (Id Software). They changed my lif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MSPEC13.TXT (Matt Fell &amp; Hank Leukart). This i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info on the structure of a W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EU (Doom Editor Utility, by Brendon Wyber &amp; Raphael Qu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commented source. I use a few of their namings in 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.J. Kwast of ThunderWare Research Center. He gave me the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 I needed when he wasn't DEU-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. Castricum for 'play-testing' and giving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one else who gave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ose people out there that are constantly creating new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ASYWAD2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2.DOC - Guess what?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2.EXE - The mai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2.CFG - An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.BAT       - The usual entran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2.C   - The source cod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is missing, please contact me at the above addres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tuff as for DOOM ]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C (minumum is a '386 for DOOM ][ and a '286 for this progg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VGA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itialized mouse (recommen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ew spare sectors on your hard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