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ituary, 1/95 by TiC, The Innocent Crew, denis@doomsday.sh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hort PWAD description read the file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ituary is distributed as freeware. You are not allow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 We (TiC) are  not liable for  any direct 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 as a result of using this software.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1] -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        - for their evil brains and grea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g Lewis - for Dehacked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- Obituary contains the following replacements for Doom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6 new levels &amp; a bonu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pecial external Deathmatch-levels. (Section 3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new enem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Harder Imp (shooting green fireballs, moves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azooka Man, a rocket-shooting guy - be careful, he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'Splashing Man'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 very fast semi-invisible hightech guy. Be quick or b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lot of new graphics; walls, floors, textures, sprites &amp;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Demos - recorded with version 1.666 (!) and in NORMAL Obitu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y the demos with the special weapon patch,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oing strange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mo 1 &amp; 2 are single player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mo 3 is a 2 player network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 a special weapon patch containing 4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Kick (for pu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ouble-Pistol (for Pistol, right - just like ROTT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Sonic P300 Booster, an awesome BFG-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nd another very 'hot' weapon... :) find ou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- The Deathmatch-PW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Obituary contains two external Deathmatch-levels. They a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DEATH1.WAD and OBDEATH2.WAD. They are designed for spe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monster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a Obituary Deathmatch-level, don't install Obitu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Run them with a clean Doom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containing ALL weapons. Look a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 1/2 to have: Pistol, Fist, Chain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   3 to have: Pistol, Fist, Chainsaw, Shotgun, Super Shotg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ingun, Rocke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 4/5 to have: Pistol, Fist, Chainsaw, Shotgun, Super Shotg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ingun, Rocket Launcher, Plasma Rifle, B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- Installing Obit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rst of all, install a clean version of Doo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 ALL files in this package to your Doom I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at least 5,5 MB free disk space to play Obitu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rt OBTIC.EXE to install and start Obit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ITUARY IS NOT WORKING WITH DOOM - USE ONLY DOO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F1 or F2 to install  Obituary. Anytime your  are in thi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re-install Obituary. If you  want to check out the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hit F2 - if you don't  like them, just  hit F1 to 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d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IC.EXE will  change your  DOOM2.WAD and  DOOM2.EXE fil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, you can uninstall everytime, restoring your original Doom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lay normal Doom II again - you have to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tua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- Running Obit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Obituary, be sure to INSTALL it. See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TIC.EXE menu lets you start Obituary single player only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5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Btw: Don't use cheat-codes, this will decrease game-play and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fun a lot. If you can't beat it - try a lower difficulty.      &lt;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Otherwise - just TRY to cheat :-)                 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Obituary with  modem or network, just  start OBTIC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 for the SERSETUP.EXE or IPXSETUP.EXE. OBTIC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cessary parameters to these program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3-player network game at ultra-viol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IC -nodes 3 -skil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2 player modem game at ultra-viol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IC -com2 -skill 4 -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at OBTIC.EXE will automatically add the necessary PW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you can call the SERSETUP or IPXSETUP direct (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or  something like  that) - be sure  to have  Obitua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 OBTIC.EXE, install  it and exit) AND do  not forget to ad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s: OBTIC1.WAD and OBTIC2.WAD. DO NOT USE OBTIC3.W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- Problems with Obit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- "The OBTIC.EXE is not run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bad. Okay, here is another way to INSTALL/UNINSTALL Obitu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the install-procedure processed by OBTIC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opy all files in your Doom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Del or rename the file DEHACKED.INI if it is available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have ONLY Doom II installed-no DOOM.EXE or DOOM.WA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Run Dehacked: 'DEHACKED -save obtic3.de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save the original Doom II 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Now do this to install the normal Obitu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Run Dehacked: 'DEHACKED -load obtic1.de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have installed Obituary WITH weapons before thi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OBTIC2.WAD in your Doom II directory. N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Run NWT: 'NWT -merge obtic2.w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tart Obituary: 'DOOM2 -file obtic1.wad obtic2.wa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Or this to install Obituary with the special weapon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Run Dehacked: 'DEHACKED -load obtic2.de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ave the file OBTIC2.WAD in another directory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normal Obituar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Run NWT: 'NWT -join obtic2.wad obtic3.w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Run NWT: 'NWT -merge obtic2.w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tart Obituary: 'DOOM2 -file obtic1.wad obtic2.wa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To uninstall Obituary without OBTIC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Run Dehacked: 'DEHACKED -load obtic3.de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Run NWT: 'NWT -resto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- OBTIC.EXE is hanging during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press ENTER/RETURN and wait a few second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unning, try to install Obituary yourself. See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- Doom II is not running. It hangs before/during the WAD-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stall and copy all Obituary files in your Doom I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(overwriting the old ones) - then install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- Doom II is not running. It hangs during the Doom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emo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orgot the PWADs. Add the files OBTIC1.WAD &amp; OBTIC2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tarting Doom II. Don't use OBTIC3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still not running, uninstall and insta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PORT ANY BUGS &amp; PROBLEMS WITH OBITUAR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is@doomsday.sh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