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Aug  9 17:43:0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PA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overwritten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good candidate would be the /usr/local/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/usr/local/lib/kermit/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 and rename it to .kermrc. 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 C-Kermit for a system-wide intitialization file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method, suggested by Wayne Hauber and John Hascall of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of installing a single system-wide C-Kermit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than copy individual versions of .kermrc, we created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! -f $HOME/.kermrc ] &amp;&amp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Setting up kermit configuration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usr/local/lib/.kermrc $HOME/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/usr/local/bin/kermit.real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d this thing kermit and called the kermit executable kermit.r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  Then move the wermit program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kermit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Reportedly, some termcap entries might be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longer termcap entries, add a definition of TRMBUF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, in general, a problematic concept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.  Often it is lacking altogether, and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grep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supports hardware flow control, but does not furnish an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t, and thus NeXTSTEP Kermit has no command to selec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(b) the saved-original-effective-uid/gid feature is not pres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access() function always checks what it believes to be the re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including defining the symbol SW_ACC_ID at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