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Tue Jun 29 12:26:3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C-Kermit, please stick to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ensure portability to small or old C compilers and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, in Sys V, signals must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.  If communication input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 should be), this is the sum of the number of unrea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buffer PLUS the number of unread character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 and AOS/VS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