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: Thu Aug 12 13:57:17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be reproduc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s long as this copyright notice is retained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censed or sold for profit as a software product itself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cluded in or distributed with commercial product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commercial concerns to their clients or custom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the Office of Kermit Development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In modern versions of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YTLM quota is 8192, which should normally be adequ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sers experience error messages informing them that a quo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during terminal emulation or file transfer, the system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er's BYTLM and/or process page quota.  To find 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and output file names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VAX and the Alpha AXP -- the same program, CKVDEH.MAR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.  The VAX versions will not run under pre-5.0 VAX/V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*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*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*CKVVPST.HEX   *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At this writing, these hex files are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GV MultiNet version can be compiled and linked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, but it cannot make TCP/IP connections succesfu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 UCX version also works with MultiNet on the 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or GNU GCC.  VAX C has under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hanges during its lifetime.  Some header files may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VMS C-Kermit was developed using VAX C V3.2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, but it was designed to work on earlier systems, back to VMS 4.4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.0, if built in those environments (testing is needed for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building C-Kermit on older VMS/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.  You can use ei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CO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TE: As of this writing, CKVKER.COM must be used on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ince the VMS MAKE program has not yet been adapted to the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 FORTRAN 6.0 library, UVMTHRTL.EXE,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RMIT.EXE file will not run on VMS systems that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, or lack one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CTIMAGE, error activating image MT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-E-IMGNAME, image file $1$DIA0:[SYS1.SYSCOMMON.][SYSLIB]UVMTH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SHRIDMISMAT, ident mismatch with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TRAN library has a different identifier.  To link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TRAN, two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nk with SYS$LIBRARY:STARLET/LIB which uses NO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two defines prior to linking (this causes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MTHRTL FORTRAN$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VMTHRTL FORTRAN$V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has been tested successfully on a VAX/VM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TRAN nor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 compiler command line after the existing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there.  For example, if you want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pts definition,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.  LOCALO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enerated .COM file, so it works for both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with Wollongong TCP/IP, and you have the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but the #include files can't be found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WIN/TCP include-file library into separate files using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(and unless) the VMSINSTAL kits are ready (see below), VMS C-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VMS system by hand.  (NOTE: It is not yet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ill be VMSINSTAL kits, since they would hav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fferently-configured executables to choose from, plu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system-configuration items discussed above are best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anually, in privileged mode, after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WERMIT.EXE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WERMIT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build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