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FOR MS-DOS KERMIT SYSTEM-DEPEND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eff Damens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pplies to Verson 2.28 of MS-DOS Kermit, and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at the end for Version 2.29.  It has not been upd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-independent global data structures used in Kermit-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MSDEF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SXxxx.ASM contains system-dependent support for system xxx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emulation, which is in MSYxxx.ASM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s  in the MSX module may change any registers but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gment registers, unless otherwise noted.  A routine that  returns  via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 instruction is said to return normally; a routine that skip returns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to three bytes past the normal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that must be defined in the system-dependen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FSNT          byte.  This should be set to a non-zero value if we  are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 control  and  have  sent  an XOFF character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NAM         byte.  A $-terminated string identifying the machine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on of Kermit is for; it is printed when Kerm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TAB         byte.  A keyword table associating terminal key names to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code values, used in the set key command.  If  th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can accept arbitrary decimal values as scan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"SCAN" should appear in the table with a scan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 key  redefinition is not implemented,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should b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KHLP         byte.  A $-terminated string to be printed when ? is  ty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ET KEY command.  This is usually simply a lis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in  SETKTAB.    SETKHLP  must  be  defined  even  if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finition  is not implemented, to satisfy the linker; i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finition is not implemented, SETKHLP  will  never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 word.   The number of characters in the serial input buff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.  This is how Kermit knows to send an XON if  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r  has  sent an XOFF.  If the number of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isn't known, COUNT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required entry points for the system dependent  dependent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xx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erform  any initialization that must be done before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an be used, including setting baud rate,  interrupt 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s, etc.  Parity and baud rate should be se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in  the  PORTINFO  structure.    The  extern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VAL  points to the PORTINFO structure for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SERINI more than once without an  intervening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RST should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Undoes  any  initialization done by SERINI, including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rial port, restoring any  interrupt  vectors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NI,  etc.  Calling this more than once without an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call to SERINI should b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Remove and discard from the  serial  port's  input  buff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 sent by the remote host that have not ye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Kermit, and set COUNT to 0.  This  is  used  befor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 to flush NAK's that accumulate in the buff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host is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A character in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Skip returns if the character  has  been  transmitted;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 if  the character can not be transmitted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ends the character in AH out  the  currently  selected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    OUTCHR  can  assume  that SERINI will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. OUTCHR should call the external  routine  DOP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the parity of the character if the communication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automatically set  parity.    Flow  control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;  the external variable PORTVAL contai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NFO structure (as defined in MSDEFS.H) containing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t flow contr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  if  a parse error is encountered, skip return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alled by the SET PORT command.  On  a  machin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 ports,  COMS  should  parse for the name 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and make that the port used by succeeding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NI, PRTCHR, OUTCHR, and SERRST.  It should se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PORTVAL to point to one of the  external  port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es  PORT1 or PORT2, and set COMFLG in the FLAGS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or port one, 0 for port 2.   For  implementations  tha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 one  serial port, COMS should print a message to that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ct and skip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 if a parse error is encountered, skip  returns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arses  for an ON or OFF, sets HEATH-19 emulation while i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al emulation appropriately.  The VTFLG field  of  the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 should  be set non-zero if HEATH-29 emula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otherwise.  If HEATH-19 emulation is not done, VT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a message and skip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Erases the character immediately to the left of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, then backs up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Move the cursor to the left margin, then clea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B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lears the screen and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L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erforms any system-dependent initialization required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 with  the next character from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in AL.  Skip returns if no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Reads the next character from the current serial port.   PRT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ssume SERINI has been called previously, and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contro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ets the baud rate for the current port.  The baud rat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obtained  from  the  BAUD  field of the PORTINFO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d to by the external variable PORT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lears from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ets the external variable DRIVES to the number of disk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tore  current  baud rate of the currently selected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field of the current PORTINFO structure, which is 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y PORTVAL.  If the baud rate is to defaul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, this routine can store that value into  the  BAUD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Rings the terminal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Writes  the null-terminated string given in AX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to display help and status messages.  The IB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inbow versions write the string in a reverse vide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A pointer to a string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Writes  the null-terminated string given in AX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screen, in inverse video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lears the line written by PUT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Row in DH, column in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ositions the cursor to the row and column given in DX.  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lumns both originate at 0 (not 1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Send a break to the curren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Pointer to a terminal argument block in AX (see TER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 with  a  string  pointer in AX an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n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alled by the SHOW KEY command.  Reads a key from th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s a string containing implementation-dependent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on about the key. In the usual case,  the  string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key's (machine-dependent) scan code, and the key's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(if any) from the terminal argument block. 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returned  string should be returned in CX. 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ny characters; unprintable characters will  be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 the  string  is  printed.  If the implemen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key redefinition, SHOWKEY may return  a  static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Pointer to terminal argument block in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,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Do  terminal  emulation,  based  on  argument  block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points were added for version 2.29 by  Joe  R.  Doupni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State University (May 198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Return-skip normally or just Return if command not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arses HANGUP command and calls local procedure SERHNG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control lines DTR and RTS.  Most MS Kermits have not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mented  SERHNG; a "not implemented" message resul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Copies text from the screen to a file. Word DMPNAME  hol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(offset in data segment) of a zero terminate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or  device;  the  default  string  is  KERMIT.SC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SSET  stores this string. Method of copying is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to a buffer and read out the text to a file, with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mmed of trailing blanks and terminated by CR/LF.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 the file. The filename is checked for collision with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,  readonly,  subdirectory types etc and a compla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if such a collision occurs.  The  file  is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closed  for each screen dump operation.  Current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tions are on IBM and Rainbow machines, and  they  append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erial  to  a  pre-existing  file.  On other system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O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Initializes the remote host for our  reception  of  a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 the  flow-on  character  (XON normally) to rele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d data. Called by receive-file code just after  ini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Initializes  the  host for our sending of a file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-on character (XON normally) to release any held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NAKs, flushes the serial port input buffer, waits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 calling SLEEP), and exits if the buffer is empty.  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e, the cycle of clear buffer, sleep one second, che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peated. Called by send-file routine just after  initiali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Skip-return normally or just Return if par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Parses  SET  TERM  commands.  The IBM version has man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re further parsed and cause  jumps  to  action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 this  procedure.  Non-IBM  Kermits  usually  par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s ON and OFF, for Heath-19 emulation or not.  Comm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 MS  Kermits  is the setting of global byte FLAGS.VTFL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ating the terminal emulation type (types are defin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 file MSSDEF.H). For the VT102 emulator in the IB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S also writes into structure VTEMU to pass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  about colors, tabstops, line-wrap, and other 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and controls global byte REFRESH  passed  to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YIBM to govern screen refresh methodology.  Small local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support procedures ar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VTEMU is defined in header file MSSDEF.H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FLGST         Byte.  Holds  VT102 setup flag bits,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mea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NEWLINE (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 Newline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WRAP (0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 wrap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SHIFT3 (0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p sign (#) replaced by Pound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KEYCLICK (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MARGINBELL (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 bell when cursor passes column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CURSOR (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ursor is a block (vs unde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SSCREEN (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is to be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 constant VSDEFAULTS is defin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s the OR of bits above which is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emulator at Kermit startup time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TBS           Word. Holds address (offset in data seg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  tabstop  byte array. This array i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d in file MSZ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TBST          Word. Holds address (offset in data seg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tive  tabstop  byte  array. This array i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ted in file MSZ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_PTR         Word. Pointer (offest in data segment)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tributes  byte  pair (which is sto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Z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global byte FLAGS.VTFLG holds the kind  of  terminal  being 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s are defined in the header file as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GENERIC       0       no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HEATH         1       Heath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VT52          2       VT52 submode of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VT102         3     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TYPES         4       number of type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Enter with register DI pointing to status buffer ST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      Register  CX counting the right most column used in statu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and register DI 40 bytes larger that at entry.  Uses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 Return, not Skip-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Displays  Status information about terminal emulator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STAT0 in file MSSSET. This procedure  is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 Status  ones  except  the data items are fro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EMU. Command macros for VTSTAT are defined  in  file  MS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STAT writes the status information directly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STAT0 with character in line pointer register D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bytes  larger  than when entered (even though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have been displayed) and register CX holding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s  shown on the last line. Non-IBM Kermits just d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. Normally VTSTAT is  the  last  Status  item  cal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emulation  is  supplied in the system dependent files MSXxxx, MSY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MSZxxx, depending on the machine. The  terminal  "argument 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to procedure TERM is listed below; but note that the VT102 em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hines uses an additional global structure VTEMU.  The terminal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assed to the terminal emulator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GS            Byte containing flags. 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SAM (80H)    If   on,   the   terminal   emulator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display the screen wh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 (40H)      Capture output.  If on, the routine  pa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 CAPTR is called with each characte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HEATH (20H)   On if terminal emulation is active.  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  preferred   method  is  to  examin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S.VTFLG for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TT (10H)     A key redefinition tab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NCTL (08H)    Print control character X  as  ^X  (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OFF (04H)    Do not display emulator mode line i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LECHO (01H)   Echo  keyboard  characters on the screen 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tion to sending them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             Port to use for terminal emulation, used  only  in  mod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just a copy of COMFLG i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           Number of colum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    Number of row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R           Routine  to  call  to with each character sent to the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T flag is on.  Characters are pass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D           Bell divisor (used only on I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N            Number of keys in key redefinition table, if HAVTT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AB            Address of key redefinition table.  The key redefinition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table of KLEN 16-bit scan codes.  Each (machine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code represents a key that is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L            Address of key replacement table.  The  key  replacement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s the key redefinition table given in KTAB. 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lacement table are  16-bit  pointers  to  re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 redefinition  has  a  one-byte  length,  follow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        Escape character (single byte).  When this character  is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mulator, it shoul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B           byte.    Bits  describing the baud rate so it can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de line.  This is a copy of the BAUD field  in  the 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NFO structure.  Currently used only on the IBM.  See M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byte.  Current parity to print on the mode line. 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 of PARFLG in the PORTINFO structure.  Currently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IBM.  See MSDEFS.H for possible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