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56"/>
          <w:szCs w:val="56"/>
        </w:rPr>
      </w:pPr>
      <w:r>
        <w:rPr>
          <w:rFonts w:eastAsia="Times New Roman" w:cs="Times New Roman" w:ascii="Times New Roman" w:hAnsi="Times New Roman"/>
          <w:i/>
          <w:iCs/>
          <w:sz w:val="56"/>
          <w:szCs w:val="56"/>
        </w:rPr>
        <w:t>Welcome to FontMan!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56"/>
          <w:szCs w:val="56"/>
        </w:rPr>
      </w:pPr>
      <w:r>
        <w:rPr>
          <w:rFonts w:eastAsia="Times New Roman" w:cs="Times New Roman" w:ascii="Times New Roman" w:hAnsi="Times New Roman"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rsion 1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vember 19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y Regist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stant access to the registered version of FontMan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o more registration reminder scree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chnical support for 3 months after register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otice of future upgrad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educed Registration Fee on future upgrad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Because its very INEXPENSIV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chase Pr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0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Australia</w:t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$2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S 17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$2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80 F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4 D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Irela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£10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7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Netherland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F 9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450 Esc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00, Pt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United Kingd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£10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$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  <w:tab/>
        <w:t>If your country is not listed above, please use US Dollars or UK Sterl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to Or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send Cheques, Postal Orders &amp; Cash (at your own risk!)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Keith Malon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8 Park Avenu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astleknock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ublin 15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rel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am also available at this e-mail address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griffith.indigo.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ut  'Keith Malone' in the subject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eceipt of the purchase price, you will be sent a serial number which will unlock</w:t>
      </w:r>
    </w:p>
    <w:p>
      <w:pPr>
        <w:pStyle w:val="Normal"/>
        <w:rPr/>
      </w:pPr>
      <w:r>
        <w:rPr/>
        <w:t>FontMan! and remove the shareware messages from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E-Mail any comments or suggestions to me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20:22:00Z</dcterms:created>
  <dc:creator>Keith Malone</dc:creator>
  <dc:description/>
  <dc:language>en-US</dc:language>
  <cp:lastModifiedBy>Keith Malone</cp:lastModifiedBy>
  <dcterms:modified xsi:type="dcterms:W3CDTF">1996-11-17T20:22:00Z</dcterms:modified>
  <cp:revision>1</cp:revision>
  <dc:subject/>
  <dc:title>Welcome to FontMan!</dc:title>
</cp:coreProperties>
</file>