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your copy of this software b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By phone, mail or FAX to Herne Data System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hed order form, with a check, money order or V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Online at our websi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ourworld.compuserve.com/homepages/hern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ompuserve SWREG service:  GO SWREG on Compuser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ee will be added to your Compuserv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REG ID for this product is - 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By the Public (software) Library registration ser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  The PsL produc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CREDIT CARD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NE DATA SYSTEMS CANNOT BE REACHED AT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 pricing, site licenses, non-credit card orders, etc,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Herne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u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Y_BELT SHAREWAR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out this form and mail with your cheque, money order or VISA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ne Data Systems Ltd., PO Box 250, Tiverton, ON, CANADA  N0G 2T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gister my copy of UTILITY_BELT for $25 (US) or $29 (CDN),    [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$2 p &amp; h (for US &amp; Canada), $4 p &amp; h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gister me for a Site/LAN license for $125 (US) or            [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35 (CDN) plus $2 p &amp; h (for US &amp; Canada), $4 p &amp; h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me the Herne Data Systems Shareware Evaluation Pak for    [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5 plus $2 p &amp; h (Evaluation copies of all Herne Data Syste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products including MAXI-Form, Utility_Belt, Over_LAZ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aserJet, Over_LAZ for PostScript and NPS Nominal Pipe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igh density disk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required       3.5" [ ]            5.25"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get your copy of Utility_Belt (shareware vendor, BBS, etc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que or money order enclosed   [ ]    or charge my VISA card*  [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A # _____/_____/_____/_____     Expiry __/__   Total Amount*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# (_____) _____-________     Signatur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   * All VISA orders will be charged in CANADIAN DOLLAR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SA orders can be FAXed to (519) 366-2732 for fast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     ____________________________       Prov/State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      ____________________________       Country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adian orders include GST.  PST must be added to total charg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TARIO residents.  Payment for international orders can be made by VI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, international money order (in US$ or CDN$), or Eurocheck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cy of the issuing country (e.g. Sterling, Francs and most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major currenc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rders are shipped by first class air mail.  Please allow two wee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livery.  Sorry, we cannot accept CO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other credit cards, you can register through the Public (software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brary registration service at 800-242-4PsL or 713-524-6394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for product # 1485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1.2a 96-09-1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