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X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is a word-pattern matching utility that searches the 100,701 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.LST that is part of the WORDY package.   It is primarily inten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 to crossword puzzle solvers, but can be useful in other pencil-and-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games.  What is a 5-letter word with  the first letter an W, the 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urth E's, and the second and fifth unknown?        XFIND to the rescue</w:t>
      </w:r>
    </w:p>
    <w:p>
      <w:pPr>
        <w:pStyle w:val="PreformattedText"/>
        <w:bidi w:val="0"/>
        <w:spacing w:before="0" w:after="0"/>
        <w:jc w:val="left"/>
        <w:rPr/>
      </w:pPr>
      <w:r>
        <w:rPr/>
        <w:t>( XFIND W?EE?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-held electronic gadgets that function as dictionaries or spell-chec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have a feature similar to XFIND.  Now you need not pay $30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expensive toys in order to solve crossword puzzles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XFIND, simply type: xfind PATTERN, where PATTERN  is a set of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uestion marks in the  "wildcard" positions.  For example, to mat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-letter words with PR as the first two letters and N as the fourt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 xfind pr?n?. As another example, xfind m??li? finds all 6-letter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 as the first letter, l as the fourth, and i as the fifth let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are stored in the file   MATCHED.W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also select out *all* words with a given number of letters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.LST.   As an example, to extract *all* 3-letter words, you'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XFIND ???.  To find all 7-letter words, type: XFIND ??????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FIND will complete a run in as little as  5 seconds  or less on  a fast 486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nd correspondingly longer on an older, slowe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file WORD.LST must be in the  current  directory for XFI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WORD.LST is  part of  the shareware WORDY package,  which has a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.00 registration fee. Registering WORDY also registers XFIND,  at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. Registered WORDY users now receive as a bonus for registration 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71,000+ words over 8 letters long, LONGWORD.LST.  This makes un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supplementary dictionary to check long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FIND now also works with word lists other than the master WORD.LST. 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the  LONGWORD.LST  (list of 171,000+ words over 8 letters long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bonus to registered WORDY users),  type:    XFIND PATTERN LONGWORD.L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word list used  must match the format of  the master WOR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, ASCII, and one word per line terminated b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-mail: 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, the answer to the first example, given above, is that there ar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matching the pattern W?EE?: wheel, wheen, wheep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