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SCRAM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\Co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 Box 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. David, AZ 85630-02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-mail: thegrendel@theriver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b: http://personal.riverusers.com/~thegrende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crabble is a trademark of the Milton Bradley Co., In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S Windows is a trademark of Micro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Y (pd) is *not* a trademark, and may not be trademarked.     It is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ublic Domain, which means it belongs to every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Note that UNIX-compatible versions of UNSCR  and the other  WORDY  utili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soon be available. Contact the author if you are interested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