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, and we will customise your new copy of Coe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all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E-mail option, because 'snail mail' is the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e shall send the keys which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option, you'll still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time support, but you will not receive any 'extras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ered package, such as the Sky Quiz (TM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es which may be included at a future ti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databases and versions for alternat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to the features already presen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aluation) copies. The 'no fee' registration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 the registrant to 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THIS TYPE OF REGISTRA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EMED BY US THAT THE REGISTRATION FORM HAS BEEN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LY OR INCORRECTLY, OR IF WE DETECT AB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the equivalent of 1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sterling (U$1.50) to cover diskette postag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purchasing International Reply Coupons (IR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