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dentical in almost every resp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registered copies apart is the Sky Quiz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ation, and the complete absence of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 insignificant side-benefit will be the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 thousand more stars: they will occup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aken up with reminders, registration 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and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s you might have, Swimming Elk Softwar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(dedicated) copy of the latest version of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itial observer slot pre-programmed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location and startup preferences. It will arr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tegral Sky Quiz. Thenceforth, you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jor Coeli updates and be uniquely eligi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offers. You may also contact us by mai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gistration with problems and queri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12 pounds sterling (U$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IRCs, credit card via PsL, even a personal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at the equivalent present rates,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 But sterling is the preferred tend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at most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of 5 UK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equivalent IF payment is non-sterling currency or 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ing the total to 17 pounds at the 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atever other tender you decide to send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mount to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no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2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alternative is 90 (ninety) Finnish marks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need not be added if payment is in cash or any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is 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0043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make an electronic transfer of fund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nish bank account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s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the day of your order and we will ship the produ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 (an e-mail MIME attachment is an option)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payment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12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2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90 Suomen markkaa (Finnish marks)          9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)               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0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t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(*surcharges apply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sider it encouragement, pure and simp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and we will customise your new copy of Coe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via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through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E-mail option, because 'snail mail' is the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e shall send the keys which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option, you'll st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time support, but you will not receive any 'extra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ered package, such as the Sky Quiz (TM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es which may be included at a future 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databases and versions for alternat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to the features already presen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aluation) copies. The 'no fee' registrat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 the registrant to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THIS TYPE OF REGISTR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EMED BY US THAT THE REGISTRATION FORM HAS BEEN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LY OR INCORRECTLY, OR IF WE DETECT AB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the equivalent of 1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sterling to cover diskette postag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ing International Reply Coupons (IRC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