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NEWSPEAK TRANSLAT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Kevin Solw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speak automatically edits your writing to mak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(a) Old Fashioned &amp; Beaut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(b) fashionable and political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takes as input a standard ascii text fil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reaks).  You may need to instruct your word 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your text in this format before you can process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ftwar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 Lucia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