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4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ly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_message() library routine added to machine.e. See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grams bound by registered users will now produce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a information was added to the document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stalling Euphoria when there isn't much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ing and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oud.bat has a new option "-full_keywords" to let you shrou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reduce keywords to a single-byte. This can help you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err dumps generated against bound or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couple of minor bugs were fixed in bind.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selected both "with profile" and "with trace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25 lines executed" portion of ex.err w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other very minor improvements were mad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ind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myprog.ex and produc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Domain Edition now has full debug support to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50 executabl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parate DOS4GW.EXE DOS extender file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uphoria now uses the Causeway DOS extender which is built righ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uphoria ex.exe file. By using a special compression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x.exe is actually *smaller*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recommend that WATCOM C/C++ programmers take a look at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- contact Michael Devore at 71540.6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mall to medium-sized Euphoria programs can now run on systems with *zer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extended memory, i.e. 640K conventional memory is enough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need a minimum of 350K extended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phoria programs start up noticeab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uphoria Guru gets answers to your questions without you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all the documentation. Just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guru word1 word2 word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* and ? wildcards in your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der Windows 95 Euphoria programs can open() files with long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.exe can open Euphoria .e and .ex file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all DOS software interrupts with the new dos_interrupt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y programs: key.ex, where.ex, ascii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demo program: 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ew library routine, set_rand(), lets you repeat the same series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other new library routine, use_vesa(), lets Euphoria work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SA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eek or poke an entire sequence of bytes into or out of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gument to abort() is now returned to a calling 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errorlevel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ex.exe now runs most Euphoria programs a few percent fa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ignificantly less memory. For example, ed can edit files 25%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unning out of memory or needing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.3b) The editor now implements the following new actions f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           -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key             -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-  go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-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left  -  go to start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rrow-right -  go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are now consistent with most other DOS/Window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sion 1.4 will run all programs written for v1.3, with the on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that ''' is now caught as a syntax error. You must write '\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the ASCII code for the single-quot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previous releases of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0 new library routine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oblem that prevented Euphoria from running in a DOS prom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bert Craig's Master's Thesis in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onto. That thesis was strongly influenced by the work of John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