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     N        PPPPP           SSS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N    N        P    P         S             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 N   N        P    P        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  N  N        PPPPP           SSSS          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   N N        P                  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    NN        P                   S       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     N        P              SSS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iping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or Windows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pyright 1990, 1991, 1992,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erne Data Systems L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PO Box 2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iverton, ON  N0G 2T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A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oice or FAX (519) 366-27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mpuServe 72060,11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NPSW.DOC: v2.1 94-03-01)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NE PRINT  . . . . . . . . . . . . . . . . . . . . . . .  i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CLAIMER - AGREEMENT   . . . . . . . . . . . . . . . .  i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GISTRATION BENEFITS  . . . . . . . . . . . . . . . . . ii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GISTRATION AND CUSTOMER SUPPORT ADDRESS  . . . . . . . ii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USERVE SHAREWARE REGISTRATION SERVICE  . . . . . . . ii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P OMBUDSMAN  . . . . . . . . . . . . . . . . . . . . .  iv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FINITION OF SHAREWARE  . . . . . . . . . . . . . . . .  iv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RODUCTION  . . . . . . . . . . . . . . . . . . . . . . . . 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REQUIREMENTS . . . . . . . . . . . . . . . . . . . . .  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THE DOCUMENTATION  . . . . . . . . . . . . . . . . .  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ING A BACKUP . . . . . . . . . . . . . . . . . . . . . . .  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ING N P S UNDER WINDOWS 3.x  . . . . . . . . . . . . .  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 N P S  . . . . . . . . . . . . . . . . . . . . . . .   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OPTIONS  . . . . . . . . . . . . . . . . . . . . . . . .   5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. . . . . . . . . . . . . . . . . . . . . . . . . .   5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terials  . . . . . . . . . . . . . . . . . . . . . . .   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its  . . . . . . . . . . . . . . . . . . . . . . . . .   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cations . . . . . . . . . . . . . . . . . . . . .   7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culator . . . . . . . . . . . . . . . . . . . . . . .   8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lp . . . . . . . . . . . . . . . . . . . . . . . . . .   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ILES  . . . . . . . . . . . . . . . . . . . . . . . . .  1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PS.DTA  . . . . . . . . . . . . . . . . . . . . . . . .  1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PS.INI  . . . . . . . . . . . . . . . . . . . . . . . .  1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NDIX A: CALCULATION METHODS . . . . . . . . . . . . . . .  1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NDIX B: VERSION HISTORY . . . . . . . . . . . . . . . . .  1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i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HE FINE PRI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AIMER - AGREEMENT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 of N P S for Windows must accept this disclaim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ranty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N P S for Windows is supplied as is.  The author disclaim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warranties, expressed or implied, including, witho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mitation, the warranties of merchantability and of fitne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any purpose. The author assumes no liability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mages, direct or consequential, which may result from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of N P S for Windows."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 P S for Windows is a "shareware program" and is provided at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ge to the user for evaluation.  Feel free to share it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friends, but it must not be altered in any way or inclu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part of another system without the express prior writt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ent of Herne Data Systems Ltd..  The essence of "user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ed" software is to provide personal computer users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ality software without high prices, and yet to prov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entive for programmers to continue to develop new produc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find this program useful and find that you continue to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 P S for Windows after a 30 day trial period, you must mak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payment of $29.95 (US), $32.95 (CDN) (plus $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tage) to Herne Data Systems Ltd.  Cheque, money order, VIS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dit card, and corporate, government and institutional purch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s are accepted.  The single user registration fee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 one copy for use on any one computer at any one ti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treat this software just like a book.  An exampl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is software may be used by any number of people and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ly moved from one computer location to another, so long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no possibility of it being used at one location 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's being used at another. Just as a book cannot be read by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persons at the same tim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porate, government and institutional users of N P 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s must register and pay for their copies of N P 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s within 30 days of first use or their licens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drawn.  Unlimited user Site Licenses are available for $1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US) or $120 (CDN) directly from Herne Data Systems Lt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individual, corporation or institution distributing N P 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s for any kind of remuneration must first contact Her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Systems Ltd. at the address below for authorization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horization will be granted automatically to distribut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gnized by the ASP as adhering to its guidelines for share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ors, and such distributors may begin offering N P 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s immediately (However Herne Data Systems Ltd. must st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dvised so that the distributor can be kept up-to-date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test version of N P S for Windows)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ii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 P S Users' Guide                                 (version 2.1w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encouraged to pass a copy of N P S for Windows along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friends for evaluation.  Please encourage them to regis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 copy if they find that they can use it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  This program requires Windows 3.0 or later.  Windows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trade mark of Microsoft Cor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BENEFI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LREADY REGISTERED, THANK YOU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egistered users will receive a copy of the latest vers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 P S for Windows system, along with free technical sup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updates for 90 days.  Registered users can also updat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ter versions (beyond the initial 90 day free support period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 nominal update fee of $5.00 plus $2.00 postag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l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the piping specifications for a material which i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d in the data file, please forward it to us at the add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ed below.  If we include it in the next version, we will se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 free upda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AND CUSTOMER SUPPORT ADD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address all registration requests and customer sup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quiries to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erne Data Systems Ltd.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 Box 250, Tiverton, ON  N0G 2T0  CANAD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oice or FAX   (519)366-273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gister, complete the form contained in the file REGISTER.DO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end it with your check, money order or VISA card info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ve address.  For faster service, you can FAX your regist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 with VISA card info to us at (519) 366-2732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ical support can also be obtained on CompuServe by direc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quiries to 72060,1153; or on the Internet to herne@wbb.com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SERVE SHAREWARE REGISTRATION SERVI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 P S Win can now be registered using the CompuServe share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database.  This service lets you pay for share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s through your CompuServe account.  After logging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mpuServe, type GO SWREG and follow the on screen prompt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iii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 P S Users' Guide                                 (version 2.1w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base registration ID number for N P S Win is 435.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copy of the latest version of N P S Win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ipped directly to you from Herne Data Systems Lt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P OMBUDSM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Professionals (ASP). 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principle works for you.  If you are unable to resol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ber directly, ASP may be able to help.  The ASP Ombudsman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es not provide technical support for members' products.  Ple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 to the ASP Ombudsman at: 545 Grover Road, Muskegon, M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9442  USA  or send a Compuserve message via easyplex to AS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mbudsman 70007,353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 OF SHAREWAR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distribution gives users a chance to try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buying it. If you try a Shareware program and contin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it after a reasonable evaluation period, you are exp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gister. Individual programs differ on details --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est registration while others require it, some specif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mum trial period. With registration, you get anything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imple right to continue using the software to an upd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th printed manual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laws apply to both Shareware and commercial softwar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copyright holder retains all rights, with a few specif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eptions as stated below. Shareware authors are accomplish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mers, just like commercial authors, and the program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comparable quality. (In both cases, there are good progra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bad ones!) The main difference is in the metho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. The author specifically grants the right to co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istribute the software, either to all and sundry or 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 group. For example, some authors require writt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ission before a commercial disk vendor may copy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is a distribution method, not a type of software.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find software that suits your needs and pocketbook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ther it's commercial or Shareware. The Shareware system mak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tting your needs easier, because you can try before you bu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because the overhead is low, prices are low also. Share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the ultimate money-back guarantee -- if you don't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, you don't pay for i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iv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 P S Users' Guide                                 (version 2.1w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 big is a six inch pipe?  If you guessed six inches, you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wrong.  For many engineers, engineering students, plumber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other professionals, this is a tough question, but one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s and answer (usually immediately or sooner!).  Find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swer used to be a job in itself - searching throug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book tables only to discover that the material or siz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pe you wanted was not listed in the table.  Now there is N P 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Windows, the user friendly computerized database of pip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from Herne Data Systems Ltd.  Written b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fessional engineer, N P S contains data on more than 30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zes and types of standard and specialty piping and tubing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 25 different materials including metals, plastic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osites.  (N P S is also available in a DOS version.  Look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PIPE2x.EXE or PIPE2x.ZIP on your favourite BB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supplier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he way, the correct answer to the above question is -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ends on the material and classification of the pip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 P S (Nominal Pipe Size) gives the user instant access to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ortant piping parameters: true inside and outside diameter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ll thickness, linear weight, cross sectional and surface area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ment of inertia, section modulus, radius of gyration and wa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w capacity in US, Imperial or metric units.  The data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compiled from a number of international and indust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 P S for Windows program consists of a number of files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ed below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PSW.EXE   The main N P S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PS.DTA   The piping data file for the N P S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PS.INI   (Optional) contains the program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formation.  If this file is not present, N P 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ll use its own internal defaults of US units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eights and dimensions, and the first material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NPS.DTA piping materials li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PSW.DOC   This documentation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TALOG.DOC   Information on other shareware and commerci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oftware products available from Herne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ystems Lt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 P S Users' Guide                                 (version 2.1w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.DOC   Shareware registration form.  To register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py of NPSW, complete this form and mail alo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th your check, money order or VISA card info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you have already registered, thank yo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DATE.DOC   (Optional) contains information on new features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hancements since the last vers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IPEW2.EXE   A self extracting PKZIP file containing all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bove files.  You are encouraged to upload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 to your favourite BB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files listed above, only NPSW.EXE and NPS.DTA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solutely required to run N P S.  NPS.INI is created when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 new program defaul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documentation assumes that the reader is reasonab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amiliar with the operation of his/her computer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derstands how to invoke simple MS-DOS and Window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 P S is part of the Engineering Applications and Refere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es from Herne Data Systems Ltd.  This series is design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 engineers, scientists and engineering students access to 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 utilities catering to their technical specialt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YSTEM REQUIREME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 P S for Windows works on all MS-DOS compatible compu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Microsoft Windows 3.0 or later.  N P S works in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s operating modes: real, standard or 386 enhanced.  N P 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run on any Windows supported network.  Any Windows suppor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adaptor and pointing device can be used.  A poin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ice is not required, but is recommended for ease of use.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st hard drive and plenty of RAM is not required bu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mmended for speedy operation of any Windows 3.x applicati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RINTING THE DOCUMENT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PSW.DOC documentation file is in ASCII text format, with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mbedded control codes except for carriage returns, line fee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age feeds.  It can be printed on any standard dot matrix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 P S Users' Guide                                 (version 2.1w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er (non-PostScript) printer with the DOS COPY comman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PY NPSW.DOC LPT1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ext is formatted to print on either 8-1/2 x 11 inch le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zed paper or metric A4 sized paper.  You can also impor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directly into most word processing programs for viewing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.  (Consult your word processing program users' guid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ail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MAKING A BACK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using N P S for the first time, it is a good idea to ma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backup copy.  On a two floppy drive system, this can be d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 simple DOS COPY *.* command.  On a hard drive system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want to create a new subdirectory for N P S (with th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D NPSW) before copying the file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it is run, N P S will automatically load its data files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subdirectory that the NPSW.EXE file is in.  Therefor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minimum the files NPSW.EXE and NPS.DTA must be in the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directory.  If NPS.INI is present, it must be loca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subdirectory also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STALLING N P S UNDER WINDOWS 3.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 P S is designed to run under Microsoft Windows (tm) version 3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later, in any operating mode supported by your system (real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 or 386 enhanced).  Installing N P S is a simple two ste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 process.  Although it is not as flashy as some automat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 programs, the manual installation gives you comple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 over where N P S is installed and where it appears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Windows desktop.  N P S will NOT modify the AUTOEXEC.BA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.SYS, WIN.INI or SYSTEM.INI files, nor does it require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ke any modifica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 P S is installed directly from the Windows Program Manager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ilar Windows desktop.  (For installation using other Wind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ktops, such as Norton Desktop for Windows, consult your users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uide.)  After copying the N P S files to the appropriate sub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on your hard driv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  Activate the window for the program group where you wish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lude N P S or create a new group for N P S from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 Manager with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 P S Users' Guide                                 (version 2.1w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ew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gram Grou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ill open the 'Program Group Properties' dialog box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esting the details of the new program group: descrip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group file.  Type 'NPSW' in both edit boxes, then clic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O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  Once the program group has been selected or created, clic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ouse on the following Program Manager sequence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ew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gram It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ill open 'Program Item Properties' dialog box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esting the details of the program: description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line.  Type 'NPSW v2.1' for the description and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ll path name for the command line (e.g. if you had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PSW.EXE program file in the subdirectory \NPSW on C: driv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ull path would be C:\NPSW\NPSW).  Then click on OK. 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'run minimized' option is checked, NPSW will load as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con when selected.  For Windows 3.1, it is not necessary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anything in the 'Working Directory' bo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N P S icon should appear in the selected program group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it does not appear, or an error message is displaye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eck that you have specified the correct path and file na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Program Item Properties dialog box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 is now comple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RUNNING  N P 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un N P S, double click on the N P S icon from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ager.  If the 'run minimized' option was checked dur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N P S will initialize itself, then be minimiz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an icon.  Normally, N P S will expand to fill the enti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fter initialization.  (Admittedly, N P S is a screen ho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necessary to make sure all data can be displayed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n window of N P S is a standard Windows program wind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 caption bar (including system menu box and minimize box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bar and client area.  The caption bar will display the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currently selected material.  The menu has 6 option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, Material, Units, Specifications, Calculator and Help. 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can be activated either by clicking with the mouse or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&lt;Alt&gt; and the first letter of the menu item (&lt;Alt&gt;-F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 P S Users' Guide                                 (version 2.1w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Alt&gt;-M, &lt;Alt&gt;-U, &lt;Alt&gt;-S, &lt;Alt&gt;-C or &lt;Alt&gt;-H).  Clicking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IMIZE button will reduce N P S to an icon so you can run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s applications, but still have quick access to N P S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lient area of the main N P S window displays a list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ing the nominal pipe size (i.e. what the pipe is usu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ed in catalogs and specifications), the class or schedule (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 number that refers to the wall thickness of the pip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be), and the true outside diameter (OD), inside diameter (ID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wall thickness dimensions for pipes or tubes of the sel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erial.  The nominal dimensions are always displayed in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ary fashion (i.e. those found in catalog listings)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ual dimensions can be displayed in either inche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ntimetres as selected from the UNITS menu.  If the sel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erial contains more entries than can be displayed on a sing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, a vertical scroll bar will appear at the right edg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lient are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pipes are displayed as NPS (nominal pipe size, also cal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PS).  Pipes and tubes are also classified by wall thickness.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cases, this will be a 'schedule' number (such as 40, 8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60).  Other designations are ST (standard wall); XS (extr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ong); and XX (double extra strong).  These numbers all rel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thickness of the pipe or tube wall, and thus to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ure retaining ability.  Some materials are classifi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ure class, such as class 150 or class 250.  Again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reflect the different wall thicknesses required to h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pressures.  BWG numbers (Birmingham wire gauge) are oft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for tube wall thicknes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&lt;cursor up&gt; and &lt;cursor down&gt; keys or the mouse can be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lect the pipe size for detailed data display.   The &lt;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&gt; and &lt;cursor down&gt; keys will move one line at a time.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 lists, the scroll bar can be used to quickly move from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d of the list to the other.  The currently selected entry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st box will by highligh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MENU OP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options are selected using the menu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'File' from the main menu will pop up a sub-menu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item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ut     will display a dialog box containing program ver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5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 P S Users' Guide                                 (version 2.1w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copyright inform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t      will quit N P S and return to the Windows deskto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erial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piping and tubing materials are available in a variet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zes.  However, not all sizes are available in all material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materials have non-standard sizing designations or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 characteristics.  Recognizing this, N P S allows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lect from among a list of common piping material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'Materials' from the main menu will open the MATERIA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log box.  This dialog box will have a list of all materia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ed by the current data file version.  The material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listed in alphabetical order.  The currently selected mate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highlighte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lect and display a new material, use the &lt;cursor up&gt;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cursor down&gt; keys or click on the desired entry then click on O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press &lt;Enter&gt;; or double click on the desired entry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box.  To move quickly from one end of the list to the oth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use the scroll ba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ave a material as the new system default, select the des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erial, then click on the SAVE button.  This will recor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material in the NPS.INI file as the default for n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N P S is started up.  If the NPS.INI file does not exis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will be created in the same directory that the NPSW.EX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PS.DTA files are loca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wish to change the currently displayed material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ck on CANCEL to return to the main wind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isplay a help screen, click on the HELP button.  A lis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ly supported materials and densities can be found on p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of the Materials Help screen.  You can cycle through all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help topics by clicking on the NEXT or PREV button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ELP dialog box.  Click on the OK button to return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ERIALS dialog bo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PS can display piping data in several different system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asurement.  Choosing 'Units' from the main menu will op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UNITS dialog box. The dimensional units can be sel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US (pounds, inches, US gallons), UK-Imperial (pounds, inche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6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 P S Users' Guide                                 (version 2.1w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erial gallons), or Metric (kilograms, centimetres, litres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AVE the current defaults, click on the SAVE button.  When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 the defaults, N P S will automatically create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PS.INI in the directory where the NPSW.EXE and NPS.DTA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ide if it does not already exi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wish to change the current set of display unit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ck on the CANCEL butt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atio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'Specifications' from the main menu will open the PI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ATIONS dialog box displaying additional data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pipe size and material: weight per foot (pounds per fo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length) or meter (kilograms per metre of length) of pipe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oss sectional area of the bore and pipe wall (square inche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quare centimetres); inside and outside surface area of the w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quare inches per foot of length or square centimetres per met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length); internal pipe volume (cubic inches per foot of leng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cubic centimetres per metre of length); section modul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nches ^ 3 or centimetres ^ 3); moment of inertia (inches ^ 4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ntimetres ^ 4); radius of gyration (inches or centimetres);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ter flow capacity at 1 ft/s (or 1 m/s) in volumetric (gall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 minute or litres per second) and mass units (pounds per h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kilograms per hour).  The unit pipe weight is based o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minal density stored in the NPS.DTA file.  The mass flow r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based on the density of water.  Weights for other materia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calculated by changing the pipe material and fluid dens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s on the piping calculator dialog box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mensions can be displayed in either inch or centimet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s;  the weights can be displayed in either pound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ilograms and the flow volumes can be displayed in US gallon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erial gallons, or litres, depending on the settings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defaults (see Units menu item, above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isplay a help screen, click on the HELP button.  (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ycle through all of the available help topics by clicking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or PREV buttons in the HELP dialog box.  Click on the O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 to return to the SPECIFICATIONS dialog box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open the CALCULATOR dialog, click on the CALC button.  (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t the calculator, press the CLOSE button on the calcula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turn to the main N P S window, press the OK butt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7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 P S Users' Guide                                 (version 2.1w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pecifications dialog box can also be opened by dou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cking on an entry in the piping size list, or by selecting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and pressing the &lt;Enter&gt; 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 P S has a built in piping calculator that can perfo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mensional, flow, and mass calculations and unit conversio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ccess the calculator, select CALCULATOR from the main window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press the CALC... button in the SPECIFICATIONS dialog bo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nits for each display field can be set independently,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 conversion of the result supplied by N P S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very flexible user input, without the need to pre-conve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s into consistant units.  All calculations are perform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ally in inch-pound units, then converted to appropri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s for display.  A list of the unit conversion factors used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n in Appendix 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:   What is the total internal surface area (in square ft)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eight (in kg) of a 10 ft length of 2" schedule 80 stee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ipe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:   From the main menu, select MATERIALS.  Choose STEEL PIP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the list box.  From the main list of pipe sizes, doub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ick on the  '2" schedule 80' entry.  Next, pres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C... button in the SPECIFICATIONS dialog.  Select 'ft'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the PIPE LENGTH units drop down list box, 'ft^2'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NTERNAL SURFACE AREA units drop down list, and 'kg'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the WEIGHT units drop down li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ick the mouse on the PIPE LENGTH edit field, and type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0.  The results 5.07628 ft^2, and 22.7987 kg should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:   Convert 165 US petroleum barrels/hr to cubic meters/minu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:   Open the CALCULATOR dialog.  Select 'Pt bbl/hr' from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OLUME FLOW units drop down list box.  Type in 165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OLUME FLOW edit field.  Select 'm^3/min' from the VOLU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LOW units drop down list box.  The result 0.43729 m^3/m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be display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ave the current set of display units, press the SAVE butt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8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 P S Users' Guide                                 (version 2.1w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time you open the calculator dialog box, the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bination of units will be used.  The save button will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 the current values of the PIPE LENGTH, PIPE DENSITY, FLU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NSITY and FLUID VELOCITY.  All other display field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from these basic values, combined with the pi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 dimensions (OD and wall thickness) of the curren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pipe type and siz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store the display units and basic values to inter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s, press the RESET button.  Note, if you wish to mak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t "stick" (i.e. appear the next time you op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or), you must press the SAVE button after the RES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xit the calculator, press the CLOSE button.  If you acce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lculator from the SPECIFICATIONS dialog, you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ed to it, otherwise you will be returned to the m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 P S contains on-line help which is available at any time N P 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running.  The help screens are built into N P S.  Acces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indows Help facility is not required to display N P S hel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'Help' from the main menu will pop up a HELP index sub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with the following items:  About, General, Materials, Pip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s, Registration and ASP Ombudsma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bout selection displays the same dialog box as the File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ut menu option.  Selecting any of the other options will op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ELP dialog box and display a page of text.  The HELP dialo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3 buttons: Next, Prev and OK.  Clicking on Next or Prev (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ious) will cycle through all of the help pages.  Click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K button to return to the main wind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eneral sub-menu selection starts the display at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page.  The Materials sub-menu selection starts the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same help screen as the HELP button on the MATERIA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 dialog box.  The Piping Specs sub-menu selection star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play at the same help screen as the HELP button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PE SPECIFICATIONS dialog box.  The Calculations sub-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 starts the display at the same help screen as the HEL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 on the CALCULATOR dialog box.  The Registration sub-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 starts the display at the registration inform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the ASP Ombudsman sub-menu selection begins at the AS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mbudsman message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9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 P S Users' Guide                                 (version 2.1w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DATA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PS.DT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PS.DTA file contains data on the name, thickness class cod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ide and outside diameter for each nominal pipe size,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and density of each material in inch-pound units.  All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 (wall thickness, weight, areas, flow capacity and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tric values) are calculated from these numbers.  Details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ions are summarized in APPENDIX A.  The linear weigh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pe is calculated based on a nominal density for the sel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erial. Weights for other materials can be calculat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ing the pipe material density value on the piping calcula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log bo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are stored in a proprietary format which can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d by the user.  The data used in N P S has been compi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a wide variety of industry standards.  While great care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taken to ensure the accuracy of the data, Herne Data Syste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td. assumes no liability for errors or omission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have the piping specifications for a materi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ch is not included in this list, please forward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Herne Data Systems Ltd.  If we include it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xt version, we will send you a free upda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PS.IN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PS.INI file contains program defaults for the material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units.  The file is structured according to a stand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s .INI file in the format &lt;string&gt;=&lt;value&gt;.  Three se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currently use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NPS v2w]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es general program defaul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PETYPE  defines the default pipe or tubing material.  It is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sitive integer value from 0 to ??.  This value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pdated each time you click on SAVE from the MATERIAL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alog bo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S     defines the system of measurement used to display data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value of 0 indicates US customary units (inche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0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 P S Users' Guide                                 (version 2.1w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unds, feet, US gallons); 1 indicates Imperial (UK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nits (same as US except for Imperial gallons); and 2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dicates metric units (centimetres, litres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ilogram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CALCUNITS]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integer number which defines the default units for each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fields in the piping calculator dialog bo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D        pipe outside diame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        pipe wall thickn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        pipe leng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D        pipe dens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A       pipe inside surface are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A       pipe external surface are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S        pipe cross sectional are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V        pipe internal volu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T        pipe we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        fluid dens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V        fluid veloc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F        fluid volume f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F        fluid mass f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        pipe+fluid total static weigh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CALCVAL]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ecimal number which defines the default values for the bas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s on the piping calculator.  Fields not listed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from these basic fields and/or the selected pi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perties.  The stored values are automatically convert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display uni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D        density of pipe material in pounds/cubic in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        pipe length in inch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        fluid density in pounds/cubic in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V        fluid velocity in inches/seco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nk you for using N P S.   Another quality product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rne Data Systems Ltd.   N P S is also available in a DO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rsion.  Phone, write or FAX for more information on 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ther product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 P S Users' Guide                                 (version 2.1w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PPENDIX A: CALCULATION METHO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calculation methods are used in N P S.  (All unit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ized by N P S to ensure dimensional correctnes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ll_thickness      = (outside_diameter - inside_diameter) /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re_area           = (pi / 4) x (inside_diameter) ^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ll_area           = [(pi / 4) x (outside_diameter) ^ 2] - bore_are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ar_weight       = wall_area x unit_length x material_densi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_modulus     = pi x [(outside_diameter^4) - (inside_diameter^4)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[32 x outside_diameter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ment_of_inertia   = pi x [(outside_diameter^4) - (inside_diameter^4)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6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dius_of_gyration  = [(outside_diameter^2) + (inside_diameter^2)] ^0.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erial_density    = density of the piping material.  For a list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nsities used, see the HELP screen on the main N P 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ol_flow_capacity   = bore_area x flow_velocit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s_flow_capacity  = vol_flow_capacity x water_densi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w_velocity  = 1 foot/second for US and Imperial unit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= 1 metre/second for Metric uni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ter_density  = 0.03613 pounds/cubic inch for US and Imperial unit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= 1 gram/cubic centimetre for Metric uni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1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 P S Users' Guide                                 (version 2.1w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constants are used for conversions between US, Imperial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ric unit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foot    = 0.3048  met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inch    = 2.54    cm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US gal  = 3.785   litr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Imp gal = 4.54    litr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US petroleum barrel = 42   US g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US liquid barrel    = 31.5 US g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pound   = 0.454   k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ton     = 2000    pou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tonne   = 1000    k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constants use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        = 3.1415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   All calculations are done internally in inch-pound units, t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verted to the appropriate display uni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1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 P S Users' Guide                                 (version 2.1w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PPENDIX B: VERSION HIS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2.1 for Windows (94-03-01)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added linear ID volume to piping specifications dialo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added piping calculator dialo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2.0 for Window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l windows release - version 2.0 for DOS converted to Wind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.  Expanded piping database to over 3000 entries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 of instrument tub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1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