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F Intelligent Organ/Synthesiz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first Organ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127 instrument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volume control, oct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ING CAPABILITY as well a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is organ actually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n organ. Has an au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makes it look like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! Works like a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t easier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Y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execpc.com/~amfsoft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