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IDEO STORE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Video Store.  The Video Store is a Point-Of-Sale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operate any video rental store.  The program support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, standard printers &amp; receipt printers, cash drawers,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VI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ID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EMS/XMS memory, it will attempt to operat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otherwise it will operate in real mode.  If you wish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 in real mode, set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BLINKER=/DT200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H from anywhere i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rdware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                Any modem connect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sh Drawer          Cash Drawers connected to the serial or parallel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s</w:t>
        <w:tab/>
        <w:t xml:space="preserve">          Laser, Dot Matrix, or Receipt Printers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connected to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r Code Scanner     Keyboard Wedge Device on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Video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Video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75 (Florida State add Sales Tax) and mai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51 SW 69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ala, FL 3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352)237-0378        Fax: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rom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O SWREG and order product code # 5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352)237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52)237-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users.aol.com/Softw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