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sset Pro, Version 2.1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set Pro package, version 2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xed Asset Pro,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Asset Pro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xed Asset Pro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ixed Asset 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sset Pro, Version 2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ammerSoft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ixed Asset Pro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ammerSoft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ammerSoft, 6074 W. Main Stre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sas, Ohio, 44841-0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sset Pro, Version 2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>(as of June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: Fixed Asset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