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atabase of Love 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e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ercise in Ide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roman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340 great love poems for ide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 contains THREE HUNDRED AND FORTY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poems to bring fire to even the coldest of hear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ken the idealist within your soul.  Use these poem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to write your own love poems, and to w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special person (or scare them away)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e's lies, the humour of love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BASE.EXE: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BASE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OVE BASE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VE BAS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v2.1).......... @ $ 10.00 ea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dollar from eve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save the rainfor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be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LOV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comes available, add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handling .......... $  6.00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required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ASE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favourite love poems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BASE then please send a copy of them to us so w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ING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LOVEBASE from the DOS prompt and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bar moves forward through the entrie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PURPOSE OF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live in an age devoid of ideals, devoid of dreams,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pe.  The dollar is our God, television our men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 our Bible.  Drugs and sex make our heaven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inks of perfection as we strive headlong for medio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orkman-lik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l of perfect romantic love is far from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ftiest of ideals.  It hardly compares with the ideal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and wisdom.  Yet the romantic ideal is far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-called ideals of material wealth and power.  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in Kierkegaard's parable, we may learn to ris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love (perfection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deal is the most wonderful disease, for it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dissatisfied with life.  Only then can one look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and maybe . . . begin . . .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ificant number of the poems in The Love Ba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by local poet/philosopher Dan Rowden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d to pass on any correspondence to him if you shoul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him.  I understand he is looking for a publi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lat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hareware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tribute.  Analyze readability, check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al analysis, sorting, index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/windows. 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:   File manager, lists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:        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EW:      Graphical text print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5000 quotes at your fingertips - fast!  A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singl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Hinduism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Explor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and philosophies of two friends o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these shareware programs are availabl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ribution from a 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Love hu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E. Pickers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knew a man called Tom McPh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was a very clums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left arms and two left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umsiest man you'd ev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tep he took he fell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tripped and stumbled all throug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idents that c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Tom McPherson's dail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you may doubt and you may s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he's fell in and he's fe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thing you'd care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, it's not been his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day in Spring he fe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ove this time with clumsy G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 two left feet and two left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thought her most appealing ch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urse you'd have no doub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y were married in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altar said "I 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falling down a ti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neymoon of carefree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fell off that, they fell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y fell more in lov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ing accid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s of love, of joy and r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ruises, cuts, sometimes a fr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eet memories shared of true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velling home by ambu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w here comes the tragic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to wring the hardes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both were fell on by a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as an accident -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fe's ups and downs are unre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end was sad but strangely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ding flat, yet nice and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rse you see, had four left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