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AK Plus v 4.00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ning FLEXIBA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C:\&gt;" prompt, type "CD \FLEXPLUS" &lt;ENTER&gt;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XPLUS directory followed by "FLEXPLUS" &lt;ENTER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Quick Start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you to start backing up in the minimum tim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file QUICKST.DOC which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nd taking a backup. There is als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how to restore your data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is compatible with all previous v 2.0x and v 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FLEXIBAK Plus, but not with any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. Consequently, if you have been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x release, you will need to go through the setu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take a new full backup. To make this proces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first run your existing version and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s Report. This will allow you to more easily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present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not, then you should contact Nildram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n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FIL  - Installation progra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FP   - FLEXIBAK Plus program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REG  -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- Info for Shareware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ER.DOC   - List of dealers for FLEXIBAK Plu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- File description for use by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, and you wish to give awa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FLEXIBAK Plus to a friend or colleague, you can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, except INSTALL.REG to a disk, and give it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hen be a standard shareware copy. You may not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, give away copies of the file INSTALL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 is supported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hareware Support BBS, UK - (01442) 891109/890807 HST/V3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essages 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Runway BBS, USA - 215-623-6203 HST/V32 etc.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(Shareable Software International) and addres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Compuserve - UK Version is available in UKSHARE Lib 1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 IBMSYS Lib 6. Leave messages in UKSHARE forum 10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ivate Email to Adrian Mardlin 76004,3436 (UK) or 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226,2652 (US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