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Parameters With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4 of ZIP'R Pro For Windows fixes a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line in the ZPW file was not being passed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  (This wasn't a problem with DOS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hange In Memory Requirements For Z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ZIP'R Pro For Windows also contains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for the ZProcessor.  First, the code s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duced by about 20K, which should reduce potential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" errors when compressing and/or decompressing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.  Also, the ZPROCESS.PIF file has been modified.  The "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" field has been changed from 350K to 512K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is value, please read the new section in the docs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difying the Zprocess.Pif File".  The new section explai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is necessary for Internal ZIP, and how to decreas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one of the other availabl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"Child Process Checking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"Child Process Checking" feature to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Windows applications.  This new feature check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indows applications to make sure that the application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launched and any secondary applications launch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re completely closed down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res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, one of our users reported a problem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Point v4.0 not working properly with ZIP'R Pro.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Point hands control off to a separate file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POWERPNT.EXE file.  Once ZIP'R Pro detected that the ma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no longer in use, it tried to recompr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even though a sub-program was actually running. 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we found that attempting to print a long document from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3.0 causes a similar dilemma.  When Ami Pro terminates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(AMIPRINT.EXE) continues to remain on the desktop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has been sent to the printer.  If Ami Pro is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ing process is still running, ZIP'R Pro would agai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ain application had closed, and would try to r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waiting for AMIPRINT.EX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ress these problems, we have added an option called "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Checking".  This feature (which is 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s when a program launches a "child" applic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is now able to detect when Ami Pro launches Ami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tarting the compression process, ZIP'R Pro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Ami Pro and Ami Print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2 fixes a min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compressed fil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correct location if the compressed file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han the program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1 includes a complet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ference.  Users are asked to read the manual prior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ch support phone call.  Please note: Inform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is also available in the ZIP'R Pro help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lso addresses a few minor issues with the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0 of ZIP'R Pro For Windows fixes a problem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mpression where the error "Could not erase the file nnn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ccur after compressing a program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ZPROCESS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9 of ZIP'R Pro For Window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brary updates have been implemented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  A complete list of chan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8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PROWIN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7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here the DOS screen would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arbage characters immediately after trying to execut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This behavior occurred if the Video Display was set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 or Auto Detect with an EGA or VGA monitor (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log 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6 of ZIP'R Pro For Window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RORS.OPL has been removed.  All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ZPROCESS.EXE file.  The ZProces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id, hence the addition of the file ZPROCESS.OV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o reduce the memory requirements needed to perfor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nternal ZIP compression and decompressio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memory limited systems (less than 512K free befor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was launched) who chose to use internal ZIP com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an error #8 (insufficient memory)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Now, users with as little as 465K free (befo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aunched) can use 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issing File Has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RRORS.OPL which was inadvertent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lease has been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4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 DOS programs from the Windows environ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may have reported "Out of memory" errors du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tailed explanation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Windows contains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, and minor changes to comply with ASP guidelines. 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n approved author of the 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of ZIP'R Pro For Window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For Windows contains an enhanc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, incorporating graphics images.  There have also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For Windows is a major upgrade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has been integrated into ZIP'R Pro, making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edit, and execute files.  ZIP'R Pro now uses a comple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When ZPROWIN.EXE is executed, it attaches the .ZP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'R Pro sub-directory to icons, displays them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program.  Simply right-click on an icon to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ociated file.  Three separate interfaces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easier than ever.  (The file ZIFPROW.EXE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tribution files, and should no longer be used to edit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!  All editing should be done using ZIPRPRO.EXE.)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, where PROGRAM specifies the name of the .ZPW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ROGRAM without displaying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 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without needing any outside compression program. 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ression creates files with a .ZIP extension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with PKZIP 2.0.  (Likewise,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A more attractive color scheme is now being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-down boxes have been replaced with radio butt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easier to use, 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PROWIN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PROWIN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