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the accompanying VBRUN300.DLL in your Windows System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ypically C:\WINDOWS\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