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Everest mountain climbing game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Everest: Iceman's Apprentice by MVP.  Exper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ill and challenge of planning and executing ard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mbs of the world's greatest peak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photography of mountains in th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.  Will you lead your expedition to great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will you be overtaken by numerous perils that be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olish or unlucky climbers?  Req 386+, VGA, 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 card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Everest: Iceman's Apprent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d and disk shareware catalogs. 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les results use one of the abov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ddition, all MVP product listing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This encourages repeat sal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for both of us.  The only exception t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catalog has a separate MVP Softwar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vendor may charge a fee of more than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areware version of this product.  Vend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our mailing list for direct mailings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st: Iceman's Apprentice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at swap meets, flea mark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ows.  For all other forms of 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Dave Snyder at MVP Software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Everest, plus all other MVP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Everest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