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contains a description of the ZIPPER Payroll progra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urpose of this file is for shareware disk vendors and BBS's to utiliz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review of this product.  This descriptions may be used for inclu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ny printed, on-disk, or on-line catalogues. Questions and/or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directed to the author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ROGRAM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ZIPPER Payroll, Version 1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IPPER Payroll provides a simple yet powerful solution to the ted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yroll problem that is faced by all employers.  Features include: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ort to Quicken; Menu driven with easy to follow screens and a nat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ession throught the payroll cycle;  Context sensitive hel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at all menus; Does not require payroll, accounting, o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erience; Handles hourly, salary, commission, and tips income;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yroll reporting periods - Daily, Weekly, BiWeekly, SemiMonth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nthly, Quarterly, SemiAnnual, &amp; Annual; Includes federal and state 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les, formulas, deductions and exemptions (no extra charges to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yroll for miltiple states); Computes all payroll deductions - Feder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, and Local withholding (create your own tax tables), FICA, FU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TA, SDI, and optional user defined payroll tax; Issue advances,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 balances, and deduct advance from employees pay; Handles un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ues, savings plans, and 401k (including employer contribution);  Comp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intains sick pay, vacation pay, holiday pay;  Print checks, ex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s to Quicken, or write them by hand;  Proof checks before they prin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o all, or part of any payroll, at any time, without reversing entries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checks, W-2 forms, quarterly reports, management and budget reports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 "what-if" payroll analysis to test the effects of pay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ments (control costs, bid jobs);  Optional password secur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tattletale" feature;  Includes a complete on-disk user's manual;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2.0 or later, 640K and hard disk.  Supports dot matrix and la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ers for all reporting, checks and W-2 forms.  Registration fe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67.00 plus $5.00 shipping &amp; handling includes 1 year of free, un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chnical support, a very nice wire bound printed User's Manual, free 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le updates for following year, free introductory membershi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uServe, unlimited access to the shareware library maintain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CRAFT BBS, and several software discounts.  The sharewar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s all features of the registered version; it is not limit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ed in any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OFTCRAFT - 3612 122nd Pl.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Everett, WA 982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Voice: (206) 728-84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ax: (206) 337-1842    CompuServe: 71221,376 (Ed Prota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CRAFT BBS: (206) 337-7868 (14,400 8/N/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ember of The Association of Shareware Professiona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