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ar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nsidering ViaPrint v3.0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of ViaPrint, Casey Butler, 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is program and the accomanying docum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on.  It may be distributed freely as shareware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distribution/duplication charge is less than $9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.  Contacting us by mail will allow us to updat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as they become available.  We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9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 Vegas, NV  89193-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18) 549-5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ANY FILES FROM THIS PROGRAM, DOCUMENT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