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4 Cedric Fair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18 Oce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yenne, Wyoming 8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07) 632-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HEV14.EXE (Tithe ver 1.4 to SDF conversion program) Prog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HEV14.EXE program is used to convert Tithe version 1.4 files to Tithe v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Tithe ver 2 if not previously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fore converting, do a backup of your current Tithe data. 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S prompt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the TITHEV14.EXE file into the directory where your Tithe v1.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  This is probably C:\TITHE or C:\CSS . 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disk is in drive A: and your tithe files are in C:\TITH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\CONVERT\TITHEV14.exe C:\TI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et into the directory where these files are loc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TITHE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CSS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n th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HEV14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ree files are created that end in SDF.  Copy thes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ITHE ver 2 is installed.  This is probably C:\TITHE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SDF /A c:\TITH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Get into the TITHE2 directory and start the program.  Your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