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3 Cedric Fair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18 Ocea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yenne, Wyoming 8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07) 632-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CITY.EXE is a self expanding file that contains a dat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.DAT which contains over 41000 US citie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City option, you must have already properly installed 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ssume you installed FCS in a subdirectory called C:\F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sing floppy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.  Get into the FCS directory..    CD C:\F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.  Expand th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ppy disk by entering.....    A:\CONVERT\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.  Start FCS, and prep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it several minut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ndex file is created....    F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 option add a new family/label using F2.  You can now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code in the CITY block and FCS will automatically look up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, ST and Zipcode blocks.  Enjoy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