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I RUN v1.0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Taxi Ru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and exiting of the game and add new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want to receive information on your other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Tax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NY State residents add applicabl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ACCOUNT # 46862503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