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FX - animation and demo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PC Solutions 1994.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Solutions, Box 954, Bournemouth, BH7 6Y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pc.solutions@phoenix.cent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  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program is SHAREWARE - if you like and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30 days, you are obliged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 PCS program package. The full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QBASIC demo source codes, is available on our Utility-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s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BATFX to make commercial demos for you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details for inexpensive licensing rate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in a commercial package/environment, you MUST have a license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ree distribution of our Shareware version with the dem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with additional scripts of your own if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, but otherwise usage must be negocia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low free usage to Shareware libraries and Magazine cover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enty of advertising for PC Solutions is left in the fin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FX is a superb utility which will allow you to build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animations with a few simple commands. Run it by typing BA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to get a demo of capabilities. When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you can hit F11 to pause, or CTRL-N to skip to next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t CTRL-D for a Debug info dump,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animation scripts. All other keys will cause BATF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returning the key hit in the ERRORLEVEL messag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in your batch file. When BATFX is started,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.SET font (a simple 8x8 char set) and BATFX.TXT,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text for the scroll message and data for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sample BATFX.TXT script and BATFX.B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cript/char set to 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20 SCRIPT.TXT CHARSET.SET FON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ont-size is a number from 4 up to 16. The character s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 a simple format - the same format as normal IBM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. Ie. in an size-8 set, CHAR 0 are bytes 0-7, 1 is 8-1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at shareware program called EGAFONTS which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in this format - just specify the file-name an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BATFX and you can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TXT (default normally BATFX.TXT) consists of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ext, text for any static menus and headers the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describe the animation objects. The best wa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th a real sample script. This script i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TXT - type BATFX20 SIMPLE.TXT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IMPLE.T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IMPLE.TX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BATFX demo script. Run it with BATFX20 SI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ext will scroll. Dont forget to register BATFX!</w:t>
      </w:r>
    </w:p>
    <w:p>
      <w:pPr>
        <w:pStyle w:val="PreformattedText"/>
        <w:bidi w:val="0"/>
        <w:spacing w:before="0" w:after="0"/>
        <w:jc w:val="left"/>
        <w:rPr/>
      </w:pPr>
      <w:r>
        <w:rPr/>
        <w:t>^1 And thi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ove text is used for the bottom line scrol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also for text body/headers - these are marked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mbols, where x is a number (1..9) When the Index body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ameter is set below, this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Smooth scroll text must end with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 can put remarks like this in -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xt (NOT the scroll text above) - start rems with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numbers that describ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number followed by 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some one-off header i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,</w:t>
        <w:tab/>
        <w:t>// total length of anim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,</w:t>
        <w:tab/>
        <w:tab/>
        <w:t>// RGB Color for font. (000=black,555=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0, </w:t>
        <w:tab/>
        <w:tab/>
        <w:t>// RGB fx on fo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Ok, main header over, now data for 1st sec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ata for PCW logo - amazing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te this anim converges on (160,100) - Infi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</w:t>
        <w:tab/>
        <w:t>// Length of time to run this section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</w:t>
        <w:tab/>
        <w:t>// Kalidescope fx on, set speed.. (bigger=fast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 or zero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</w:t>
        <w:tab/>
        <w:t>// Extra anim fx - gives interesting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  motion when set.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</w:t>
        <w:tab/>
        <w:t>// Index of header/body text (0=none, or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/   ie. this prints text marked by ^1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30,</w:t>
        <w:tab/>
        <w:t>// Minimum x,y pos (top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,190,</w:t>
        <w:tab/>
        <w:t>// Max xy pos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//   above used when bouncing points of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w for point data, in groups of 6 nu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(NOTE - MUST BE EXACTLY 6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mat is: RGB colour, start xpos,ypos, end xpos, ypos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:        RGB colour, start xpos,ypos, x increment, y in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last number is zero, the increment is added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each frame, until the point reflects off the side. Th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defined by the Min/Max x/y pos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last number is set, this gives the no of fram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for the point to oscillate between the start an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RGB Color is set, a line of that colour is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he current point and the next point. If the RGB Colou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no line is drawn - this is used to terminate a line 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lines, like lifting the pen up off the paper. The las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any section MUST have a zer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If the RGB Color is -1, this indicates the end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If the RGB is -2, this means re-loop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he RGB color is defined by 3 digits, one each for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and Blue, each ranging from 0 to 5, ie. number 000 =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or 555 = Bright white. 500 = Bright Red, etc..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a total of (6 x 6 x 6) = 216 possible colour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, 55,150,160,100,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bove point oscilates between (55,150) and (160,100) in 55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 a line of colour RGB (3,5,5) is drawn to the next poi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,100, 90,  1,  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point drifts from (100,90) adding (1,-1)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, 70, 40, 200,120,65,</w:t>
        <w:tab/>
        <w:t>// Oscillates (70,40) to (20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55,150,160,100,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ame as first one, but with no colour (LIFT UP PEN) so tha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 clos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</w:t>
        <w:tab/>
        <w:tab/>
        <w:tab/>
        <w:t>// -1 = End of obj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// Next object - Crazy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</w:t>
        <w:tab/>
        <w:tab/>
        <w:t>// length of this sec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</w:t>
        <w:tab/>
        <w:tab/>
        <w:t>// Kalidesc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</w:t>
        <w:tab/>
        <w:tab/>
        <w:t>// Extra an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</w:t>
        <w:tab/>
        <w:tab/>
        <w:t>// Index of header/body text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0,</w:t>
        <w:tab/>
        <w:tab/>
        <w:t>// Minimum x,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,190,</w:t>
        <w:tab/>
        <w:t>// Max xy pos (used for bouncing off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, 50, 10,240,190,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4,240, 10, 50,100,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, 50,190,240, 10,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,240,100, 50, 10,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50, 10,240,190,100,</w:t>
        <w:tab/>
        <w:t>// Lift up p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,240, 10, 50,100,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240,100, 50, 10,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4, 50, 10,240,190,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  50,190,240, 10,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,</w:t>
        <w:tab/>
        <w:tab/>
        <w:tab/>
        <w:t>// End file, r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,-2,-2,-2,-2,-2,-2 </w:t>
        <w:tab/>
        <w:t>// some more just to be s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  <w:tab/>
        <w:t>//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IMPLE.TXT ENDS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essence you start with the scroll and header texts,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}' bracket. You then have a series of numbers- 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lobal parameters, then the object-descriptions star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umber header giving some parameters for that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bing the properties of each point in the object (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) until a -1 or -2 terminates the object/script.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}' bracket. Remember that the screen has a maximum of (319,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less than this if kalidescope is selected, so keep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o maximise speed, range checking is not performed when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end up with a mess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ote how header-pointers work - when the "Index of Header/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 parameter is set (1 to 9) this will mean that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rked ^x (where x is 1 to 9) will be printed -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nu displays, but be careful that animations don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! Set the Min/Max xy po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ents cover most points of usage. The above scrip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2 animations, until the user hits a key. Then BAT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with the ASCII code of the key hit in the ERROR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the case of extended code keys (Cursor, Func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is added to the key code. For example, the F1 key is 315,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BATFX in a batch file, you can test ERRORLEVEL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ate action. Remember that the DOS IF ERROR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&gt;= comparison, so that you need to d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argest number, working down to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rk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- BATF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ATFX.BAT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FX20 SI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20 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9 goto key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8 goto key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7 goto key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6 goto key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315 goto key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8 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7 goto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1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2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3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4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y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all prog 5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ATFX.BAT ENDS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s pretty much it! Really its just a matter of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scripts - use plenty on comments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D debug option to dump the data conten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. Remember to be careful when entering numbers - try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bove, and work slowly from a working example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t each stage. If just one number is missing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usually is thown out, and you are left with a messy an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RESS - there is a demo 3D script on this disk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3D.TXT - get some Red/Green glasses and prepare to be ama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20 BAT3D.TXT   and wear the red lens over the left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bout WINDOWS - BATFX will run file from WINDOW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be be just a little jerky, especially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running. For best results, run from DOS. BATFX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VDU refresh rate (about 60 times per second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make some demands on computer time - ideally a fast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6 or Pentium are nee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have as much fun with BATFX as I have! I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 in the pipeline for BATFX, so REGISTER, an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f you are using the Sharewar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, you are obliged to become a registered user b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program pack - you can purchase ANY pack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bona-fide legal user of BATFX, al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version of BATFX on our UTILITY pack, which can handl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(each number in the script is an item) and 10K scroll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to 1000 data items, and 200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o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about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verseas recorded/registered delivery, 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 / 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BA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have INTERNET access, you can 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.solutions@phoenix.cent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 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advert could be years old by the time you re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is address could change at some distant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t no reply, back it up with a normal mail enquiry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EMAIL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rea on the GLASS ASYLUM BBS:- (phone 01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our latest SHAREWARE programs, and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-PACK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 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Neat 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 Brilliant car racing game - has smooth VGA hardwar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256 color graphics - must b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RIS - A new slant on a classic game - great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dem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LIFE - A new form of cellular life - with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reate terrific anima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 Build your own super demos with 3d animations, scroll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batch files to mak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-Label (Mail list &amp; labels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ther assorted source codes (BASIC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 GENIU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about in the papers, you saw it on TV, now bu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t Garry Kasparov for your own PC! Chess Genius 3 made Che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94, and shocked the Chess world, when it beat Kasparo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game match - the first Computer ever to defeat a play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a serious non-blitz match (25 minutes per game). It als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Nikolic in the same tournement, achieving an amazing 2795 ELO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erformance in that tournement, running on a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hz Penti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all the features you would expect of a to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vels from beginner to GM, game store/backtrack/replay/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hessBase files, automated position analyser, automa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, professional mouse/keyboard operated user interfac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Genius is simply the strongest PC Chess progra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lmost continually been PC Chess World Champ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1980's, winning nearly all computer competitions and con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onents. Like all good things, this Rolls Royce of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- it costs 91.50 pounds plus 1 pound P &amp; P - however the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touches this program - at any price!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Genius 2, you can update for only 45 pounds - just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a 386,486 or Pentium PC is needed to run Chess 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