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may distribute the ShareWare version of C (Chang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software, its documentation files, order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upplemental files as a single uni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and you satisfy the following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rivate individuals are welcome to make copie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 or colleagues provided that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lectronic bulletin boards or information services ma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 (Change Directory) routine for downloading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do not charge a fee for distribution of the 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on-commerical user groups and computer club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f the fee charged for the disket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isk vendors approved by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fessionals or disk vendors who explain the conce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n their ads may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 (Chang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Other commerical enterprises wishing to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 routine, either alone or in combination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, software, books or materials, must obtai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riting from the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