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NSHELL - Fil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EXE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SPR     Fil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HLP     Internal/Extern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    Main desktop,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EXT     Descriptions of file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R.BAT    Load IconShell for automatic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BAT        A loader for the program wh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BAT  Interface to diskcopy or other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CFG      Special desktop fo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OOLS.CFG   Special desktop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.COM       Simple new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.DOC       Manual for 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.COM       Command to easily select sail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D.DOC       Manual for E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COM       Command to search and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DOC       Manual fo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       Command to search and change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 Manual fo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Internation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Change from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fo for shareware distribut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Installation/Info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