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SW 75 ST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 FL 32607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4951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use, copy, and distribute Snooper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program and its related files together, i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gr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 significant discount on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include the latest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a printed manual. The disk will include the history fi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 what changes have been made. You can order an upgr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newer version will be sent to you. We will delay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newer version is releas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version                         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           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              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           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           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s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 and all case-insensitiv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each with 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(elp)/?] [/M(ono)] [D(esqview)] [A(uto-Logging)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(uiet)] [D:] [C(PUSkip)] [/N(DPSkip)] [/A(ltIRQ)] [/I[DESkip)] [F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[file]] [L[file]] [/OtherIRQ] [/IDESk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switch is designed for quickly and easily gath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. Specify the switch (A) followed b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screens you want logged. They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you specify them. When Snooper is done Auto-Logging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We recommend, however, that you not use the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specify a log filename because it will ca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be logged after all the Auto-Logging is done. Instead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NOOPLOG environment variable. You can also cause Auto-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screen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Video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don't have a MicroChannel b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network i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Snooper will get information fro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and return to DOS. Used in this way, this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screen outpu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(Auto-)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tection and video benchmarks are disabled because each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great for Auto-Logging, batch files,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-gathering, hardware and software install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, when you don't want the user seeing Snoop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on't try to detect the driv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its contents, Snooper would run in B/W mode because the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, it will no longer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rmatted to be easily readable with the DOS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EXEC.BAT files to the log file, with headers and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beginning and end of each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either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LOG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This log file can be very useful when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, or try both). We've fixed this problem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's always one more machine out there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l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 to write about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ging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