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w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6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(c)1995-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Steven W. Luc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pport boar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The Power Board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- Steven W. Lucey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Main Number 502.447.6649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 O N T E N 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ranty 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notice 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..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 Menu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me.dat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zzle#.dat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rix Chart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et/Clear.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orting New Puzzles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cting the Author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duct is provided "as is" without warranty of any kind.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sk as to the results and 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hermore, the  author does  not warrant, guarantee, or  make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ations regarding  the use of,  or the  results of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,  and you  rely on the  program and  results  solely at 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sk.  The author  cannot and  will not accept  responsibility f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mage, loss of profit, or any other special, consequential or incid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s  resulting  from  the  use  or  inability  to  use this 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wEdit is Copyrighted (c) 1995-1996 by Steven W. Luc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are encouraged to distribute CrossWords provided that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ed in the archive are distributed in their origi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modifi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wEdit is an offline editor for registered users of the door program Cro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6.0 or higher. This program will detect whether you are using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of CrossWords and terminate abruptly if so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sysops will find CwEdit an invaluable tool for creating new puzz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ting existing puzzles, and/or clearing and restarting current puzzles for re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wEdit was compiled with QUICKBASIC (tm)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ct the .zip file CWORDSxx.zip into its own directory. Edit your config file accor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irections contained in the file CWORDS.DOC. As stated earlier, only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able to use the CwEdit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launch the CwEdit program from the DOS command line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w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prompted to enter your configuration file name (be sure to include the file exten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 contains the three options: Edit Games.dat file, Create/Edit Puzzle#.da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ear/Reset Puzz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 Games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Games.dat file holds specific information relative to the 5 puzzles you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ave available for your users to solve. As you rotate puzzles or create new puzzles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need to edit your Games.dat file to reflect the changes made. When importing puzz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a puzzle pack see the inclosed "readme.1st" file for the values you need to inpu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you select option #1 from the Main Menu, you are asked for which puzzle thes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re for (Puzzle 1-5). Having selected a Puzzle#.dat file you are then presen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containing 2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otal number of Across Clues: 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otal number of Down Clues: 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are then prompted to input the new values for those 2 lines...which in turn ref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alues for the puzzle#.dat file you chose at the beginning of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, suppose you chose Puzzle #1; and the program display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otal number of Across Clues: 3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otal number of Down Clues: 3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rst, you would set 'Total number of Across Clues' to a value equal to the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umber of Across Clues you have in your new puzzle (or the value indica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readme.1st" file, if importing a puzzle-pack such as PUZ_A.ZIP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secondly, you would set 'Total number of Down Clues' to a value equal to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umber of Down Clues you have in your new puzzle (or the value indica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readme.1st" file, if importing a puzzle-pack such as PUZ_B.Z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gain, these changes would only affect puzzle #1; puzzles 2-5 would still retai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/Create Puzzle#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uzzle#.dat files are the heart of each individual puzzle. With this op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n either edit current puzzles or create new o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you select this option from the Main Menu, you will be prompted to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zzle#.dat file to edit/create (Puzzles 1-5). Next, you will be prompt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'record number' to begin editting; the lowest 'record number' in the Puzzle#.d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les is always '1'. The highest 'record number' in the puzzle#.dat fil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highest value of 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'Total number of Across Clues'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'Total number of Down Clue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ing with record #1, the following will be displayed on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cord #:                [ex: 1]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) Across Clue:             [ex: A-1: Recoil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) Across Answer:           [ex: JUMP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) Down Clue:               [ex: A-1: Maxilla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) Down Answer:             [ex: JAW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) Across Status:           [ex: 0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) Down Status:             [ex: 0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) Across 'R' Matrix#:      [ex: 3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) Across 'C' Matrix#:      [ex: 16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9) Down 'R' Matrix#:        [ex: 3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0) Down 'C' Matrix#:       [ex: 1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t the bottom of the screen are prompts which you can use to change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s for this record; the 'Record #' display at the very top is there as a rem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f which record you are currently working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ing Puzzle #1 &amp; record #1 as an example above, the 'Across Clue:' field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A-1: Recoil'; this is what is displayed to users. The field 'Across Answers:'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answer 'JUMP'; the same applies to 'Down Clue:' &amp; 'Down Answer:' fields. **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pitalization for the Across/Down Answers is not required as the program itself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answers (both from the Puzzle#.dat file &amp; answers input from users) to uppercas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ing for a correct answer. Capitalization for the Across/Down Clues is do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ve manner for display rea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elds # 5 &amp; 6 (Across Status &amp; Down Status) can either be a '0' or '1'. As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bably already guessed it represents a 'switch': 0=OFF &amp; 1=ON. If either Status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'0' that Clue is considered to be unanswered; conversely, if set to '1',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ue is considered already answered and is displayed on the gam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lds 1 &amp;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NOTE: Your across clues &amp; down clues MUST NOT EXCEED 40 CHARAC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lds 7-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NOTE: Before editting fields 7-10, be forewarned that these values determin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 the game board correct answers are displayed. Inserting incorrect values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elds will cause mass confusion on the game board; although it will do no har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data files or scree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*NOTE: If you are creating your own puzzles, it is recommended you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tain an ANSI drawing/painting program; 'TheDraw 4.xx' is highly recommended!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is way, you can use the current screens as a template to change the gam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eflect your new puzzle and save the screen (DO NOT USE BLOCK SAVE in TheDraw)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00 characters/line. This has been the tested/proven method the author has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th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 does the program determine WHERE to place correct answers on the game board?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the program needs to know is WHERE the first letter of the answer goes o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ard; the remaining letters will naturally follow in the proper direction (Acro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own). Again, using Puzzle #1 &amp; record #1 as an example, the program ins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letter 'J' (in 'JUMP') at 'A-1'. WHY? Because thats where fields #7 &amp; #8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 the game board. 'Across 'R' Matrix#' tells the program what (R)ow to move too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Across 'C' Matrix#' tells the program what (C)olumn to move too...hence,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J' is inserted into block 'A-1'. Since this is an Across Answer, the remaining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U-M-P) are inserted in blocks B-1, C-1, D-1 respectively without the program h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know the exact matrix numbers of thos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lds #9 &amp; #10 point to the first letter of the 'Down Answer' and are us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ner as fields #7 &amp; #8. Obviously, the difference being that remaining let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swer are displayed 'Down' rather than 'Across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ince all puzzles use the same Matrix #, you can use the following chart when ed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lds #7-1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     B     C     D     E     F     G     H     I     J     K    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3-16  3-19  3-22  3-25  3-28  3-31  3-34  3-37  3-40  3-43  3-46  3-49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 4-16  4-19  4-22  4-25  4-28  4-31  4-34  4-37  4-40  4-43  4-46  4-49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 5-16  5-19  5-22  5-25  5-28  5-31  5-34  5-37  5-40  5-43  5-46  5-49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    6-16  6-19  6-22  6-25  6-28  6-31  6-34  6-37  6-40  6-43  6-46  6-49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7-16  7-19  7-22  7-25  7-28  7-31  7-34  7-37  7-40  7-43  7-46  7-49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    8-16  8-19  8-22  8-25  8-28  8-31  8-34  8-37  8-40  8-43  8-46  8-49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    9-16  9-19  9-22  9-25  9-28  9-31  9-34  9-37  9-40  9-43  9-46  9-49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     10-16 10-19 10-22 10-25 10-28 10-31 10-34 10-37 10-40 10-43 10-46 10-49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     11-16 11-19 11-22 11-25 11-28 11-31 11-34 11-37 11-40 11-43 11-46 11-49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  12-16 12-19 12-22 12-25 12-28 12-31 12-34 12-37 12-40 12-43 12-46 12-49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      13-16 13-19 13-22 13-25 13-28 13-31 13-34 13-37 13-40 13-43 13-46 13-49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      14-16 14-19 14-22 14-25 14-28 14-31 14-34 14-37 14-40 14-43 14-46 14-49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       15-16 15-19 15-22 15-25 15-28 15-31 15-34 15-37 15-40 15-43 15-46 15-49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      16-16 16-19 16-22 16-25 16-28 16-31 16-34 16-37 16-40 16-43 16-46 16-49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       17-16 17-19 17-22 17-25 17-28 17-31 17-34 17-37 17-40 17-43 17-46 17-4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     N     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3-52  3-55  3-58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 4-52  4-55  4-58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 5-52  5-55  5-58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    6-52  6-55  6-58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7-52  7-55  7-58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    8-52  8-55  8-58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    9-52  9-55  9-58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     10-52 10-55 10-58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     11-52 11-55 11-58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  12-52 12-55 12-58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      13-52 13-55 13-58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      14-52 14-55 14-58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       15-52 15-55 15-58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      16-52 16-55 16-58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       17-52 17-55 17-5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r/Reset Puzz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ption number 3 provides the sysop with the option of removing all answer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uzzles game board so that the puzzle can be restarted with a 'clean' game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ll be prompted to select which of the 5 puzzles you wish to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orting New Puzz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hough CWEDIT itself doesn't actually do the importing of puzzles,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 Option #1 (Edit "games.dat" File) whenever you import puzzle(s)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uzzle pack. After extracting the puzzle(s) (and corresponding screen file(s))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zzle pack, refer to the included "readme.1st" file for the values to use when ed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games.dat" file from within CW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upport BB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Power Board BBS..........502-447-664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Prodig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mber ID....................ZYAH67A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Compuserv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mber ID....................104542,25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et E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ress #1......................steven_lucey@prodigy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ress #2......................slucey@powerbrd.w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ress #3......................104542.2570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..........................502-447-3474 (M-F 8-2p E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NOTE: Registrations are taken from all of the above. Your registration numb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 available within 24 hours on the Support BBS and/or thru the Inter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or online service) if you so choose (please leave your Internet addres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ine service I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stest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dditionally, SysOps wishing to register a door game (via Visa or Master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y also call the support BBS (at 502-447-6649) and sign on using the user-i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BS DOORS and the password REGISTER. This will by-pass ALL the log-in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ake you immediately to the registration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