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go command GO CIS:SWREG and enter Registration ID #58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r BBS System) and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CKENO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now accepted M-F 8am-5pm (PST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automated BBS order system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7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19.95 (includes $5 shipping) check or mone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no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