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5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Version released with all init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95 -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minor bugs. Included BSIORDER.EXE to view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on-line. Also includes BSIDIAL.EXE or BSIDIAL2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ial into our BBS with your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5/95 - 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6 - Version 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Fixed some minor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hanged address information to our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pdated the order system for new pricing on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dded exploding forms special effects when game sp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animation of keno balls rolling across scree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drawn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8/96 - Version 1.1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game to run faster when speed set to VERY F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mation of keno balls rolling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urned OFF when game speed set to VERY FA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help game play on older,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6 - Version 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7/96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just some of game play speed - faster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7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nagging "please register soon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please register soon screen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pdated ordering system to include MEGA SLO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pricing for Super Casino Pack Bund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