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HOME STRETCH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STRETCH v3.3 for WINDOWS Released OCTO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STRETCH for WINDOWS is the most realistic (and fun) horse ra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ering simulation available.  Includes realistic odds, bet types (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show, quinella, exacta), race track sounds, horse graphics,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and past performances.  Use the past performance char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bets.  Supports up to four human and computer players.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place their own bets.  Can you beat the Computer Handicapp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86,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GA,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1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RUN300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istribution package for REAL Video Poker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.EXE          HS.HLP          HORSES.HS       RACES.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.HS      HS001.WAV       HS002.WAV       HS003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004.WAV       HS005.WAV       HSLOGO2.WAV     READ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REGISTER.FRM    VBRUN300.D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y not have been included if you download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latest versions of our software.  If this version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 old, please check to see if there is a newer version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check is our Internet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softsite.com/ult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AOL: ultisoft  CIS: 71203,1301  Internet: ultisoft@m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