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ing is a list of all versions of Barraging Barrier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</w:t>
        <w:tab/>
        <w:t>Version</w:t>
        <w:tab/>
        <w:tab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UG96</w:t>
        <w:tab/>
        <w:tab/>
        <w:t>1.1</w:t>
        <w:tab/>
        <w:tab/>
        <w:t>First release to th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