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       OOOOO        SSSSSS      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    OOOOOOO      SSSSSSSS   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 44    OO     OO    SS           22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44    OO     OO    SS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 44    OO     OO     SSSSSS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4444444    OO     OO      SSSSSS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444444    OO     OO           SS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OO     OO           SS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OOOOOOO     SSSSSSSS    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 OOOOO       SSSSSS      22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OS2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llen Stone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The sysops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, 4OS2, and 4DOS/NT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 Program:  Bill Hink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IBM C-Set/2, Microsoft C,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IPMD (IB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Intersol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3 - 1995, JP Software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 registered trademark and 4OS2, JP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logo and product logos are trademarks of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c.  Other product and company names are trade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Installation for OS/2 Version 1.x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Installation for OS/2 Version 2.x and Above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OS2 Files and Directories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OS2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General Concept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ology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Sessions and Application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and Session Type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and Application Types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Sessions and Applications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Desktop Objects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 1.x Objects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 2.x and Above Objects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Attributes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Configuration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4OS2 Objects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Command Line Options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Bit and 32-Bit Versions of 4OS2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Help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START and 4EXIT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TARTUP.CMD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OS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4OS2 to bring the power and convenience of our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program to users of the OS/2 operating system. 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computer novice or an experienced user, 4OS2 wi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most out of your OS/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OS2 is a command interpreter or "Shell."  Tha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reacts to the commands you type at the [C:\] promp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CMD.EXE, the default command interpreter that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S/2.  4OS2 offers hundreds of enhancements, yet retain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CMD.EXE command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4DOS or with the OS/2 command promp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have to change your computing habits or unlearn any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4OS2.  If you know how to use commands to display 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file, or start an application program, you already kn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4OS2.  And if you are a 4DOS user, you already know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ost of the advanced features that we have built into 4OS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use many of your 4DOS batch files with 4OS2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of the Reference Manual, or the Batch Files topic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, for tips about making batch files work proper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OS2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Relax, enjoy 4OS2's power, and brows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 occasionally.  Press the F1 key whenever you need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will soon become an essential part of your compu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OS2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4OS2 is designed for OS/2 versions 1.21, 1.3, 2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1.  You must have one of these versions of OS/2 opera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to install and use 4OS2.  Throughout this manu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versions 1.21, and 1.3 as "version 1.x," and versions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1 as "version 2.x and ab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OS2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atures or commands that we should include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or any other way we could improve our product, please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know.  Many of the features in this version of 4OS2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by our users. 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, but we really do appreciate and pay attent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OS2.  It introduces the product and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4OS2 correctly on your computer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understand some of the terms and concep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know to get the most from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OS2, plus its sister programs, 4DOS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OS2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OS2, you ca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for additional information.  If you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here to a 4OS2 command,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I, or any 4OS2 feature, you can be sure that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at topic is available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lso includes complete online help for all of its bui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mmands.  The online help provides much of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is in the Reference Manual, but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form which you can access quickly.  See page 2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on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OS2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.  MANMOD.DOC covers changes or corre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s, if an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4OS2 without having to wo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OS2 is available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private electronic mail, telephone, f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.  For complete details, including a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see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electronic mail addresses for ou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your copy of 4OS2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an automated installation, our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4OS2 for you quickly and with very little inter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rt, other than answering the ques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install 4OS2 yourself,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to copy the 4OS2 files to your dis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dify your system manually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a downloaded copy of 4OS2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under Manual Installation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ich method you choose, you'll find that 4OS2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is very well-behaved.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ny existing files, including CONFIG.SYS, without asking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takes a very straightforward, step-by-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software always prompts you for th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your 4OS2 files, and will create a new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f you are upgrading from a previous version of 4OS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w directory for the new version, 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files.  Transfer any necessary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ld directory (e.g. 4OS2.INI, 4START, etc.), the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irectory once the new version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install 4OS2 (or any other software, for that matt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verify that you have a bootable system diskette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cover in case of a power failure or other interruption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.  Such problems are rare under OS/2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bootable system disk is a wise precaution in any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S/2 installation disks can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OS2 installed, the standard "OS/2 Window" and "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" selections in your Command Prompts folder (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x and above) or Group-Main window (OS/2 version 1.x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tart 4OS2 instead of CMD.EXE.  You may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these selections to "4OS2 Window" and "4OS2 Full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TARTUP.CMD batch file, it will run just as it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installed 4OS2.  OS/2 will create a 4OS2 session at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pass the STARTUP.CMD command to that session, just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with CMD.EXE.  See page 25 for more information on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4OS2 includes both 32-bit and 16-bit vers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described in detail on page 21.  The 4OS2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utomatically determines the correct vers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based on the version of OS/2 you are running.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may notice that INSTALL displays a few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e particular version being installed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-32.EXE or SHRALS16.EXE).  These are the names of the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tored on the distribution disk.  The files are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y INSTALL, and will have "version-independent"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 4OS2.EXE or SHRALIAS.EXE) once they are inst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so have our DOS command processor, 4DOS, do not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in the same directory as 4DOS.  Some file names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) are the same in both products, and the fil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bout creating additional 4OS2 objects,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setting up startup batch files for specific 4O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see pages 15       .                               and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automated installation process, open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or full-screen session and pu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in drive A.  (You can use drive B if you prefer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se you should substitute "b" for "a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OS2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installation, extract all the 4OS2 files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Guided Tour, or retrieve individual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library.  Choose a full installation to install 4OS2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and modify CONFIG.SYS (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before CONFIG.SYS is modified).  Choose the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/ Tour option if you want to run the Guided Tou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what 4OS2 can do before you install it permanently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parate Guided Tour bookl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perform a full installation, shut dow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your computer when the installation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  You will then have all the power of 4OS2 avail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OS2 files are contained in a special library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.  You cannot simply copy the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ette onto your system.  You must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tract and decompress the 4OS2 files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manual installation, or if you need to repla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 4OS2 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4OS2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xtract all files option and extract the 4OS2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your hard disk (be sure to place the files in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of 4OS2, you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pdating from a previous version, check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upd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files, you can go through the Gu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if you want to try 4OS2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(see the separate Guided Tour documenta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the tour, the HELP command and F1 key,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? option for 4OS2 commands, may not work if th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accessible.  You can activate thes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tour by following the instructions for 4OS2.IN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H.MSG in the 4OS2 Files and Directori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finish the installation process,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in the appropriate sections below.  O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dified CONFIG.SYS and rebooted, your standard "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" and "OS/2 Windowed" desktop objects can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start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 for 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SCII-format editor (like the OS/2 System Editor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your OS/2 CONFIG.SYS file.  In the file, you will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at begins with the word PROTSHELL and ano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words SET COMSPEC.  The lines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but they may not be adjacent in the file (the PROT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ll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OS2\OS2SYS.INI C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last item on the PROTSHELL line, the i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filename CMD.EXE, to point to 4OS2.EXE.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the full path for the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EXE.  The changed PROTSHELL line should look lik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t should all be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OS2\OS2SYS.INI 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hange PMSHELL.EXE to 4OS2.EXE.  Change only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th of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change the SET COMSPEC line so that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th of 4OS2.EXE.  The completed line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.SYS file.  Exit from your editor, shut down OS/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 for OS/2 Version 2.x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SCII-format editor (like the OS/2 System Editor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your OS/2 CONFIG.SYS file.  In the file, you will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at begins with the words SET OS2_SHELL and ano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words SET COMSPEC.  The lines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but they may not be adjacent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=D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both of these lines so that they to point to 4OS2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o the CMD.EXE file.  Be sure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for the directory where you installed 4OS2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the lines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=C:\4OS2\4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next section and make any necessary changes i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in CONFIG.SYS.  Verify that all change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correctly and then save the CONFIG.SYS file.  Exi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ditor, shut down OS/2, 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ed installation procedure places all 4OS2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directory.  You may move the fi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if you wish, but you must make sure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 by the programs that need to use th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formation will help you set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if you are performing a manua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EXE is the 4OS2 program file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specified in the PROTSHELL (OS/2 version 1.x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 (OS/2 version 2.x and above),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 lines in your CONFIG.SYS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DLL.DLL is a library used by the 32-bi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EXE.  This file must be in the 4OS2 directory, 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rectory which is included in the LIBPATH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INF contains the text for the 4OS2 HELP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key.  For HELP to work properly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is file must be included in the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, which is usually set with a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SHELF command in CONFIG.SYS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his file into the standard OS/2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\OS2\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H.MSG contains the help text for the /?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ailable as part of each 4OS2 internal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o work properly,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must be included in the D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, which is usually set with a SET DPA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NFIG.SYS.  If you prefer, you can move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standard OS/2 directory for such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OS2\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and history list between 4OS2 sess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ntaining this file should be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statement.  If it is not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ll path name to load SHRALIAS.EX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OS2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OS2 from one system to move it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remove 4OS2 from your system, use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to edit your OS/2 CONFIG.SYS file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both the SET COMSPEC line (all versions of OS/2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PROTSHELL line (OS/2 version 1.x) or SET OS2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OS/2 version 2.x and above).  In all cases,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4OS2.EXE to the complete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file, exit from your editor, shut down OS/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system.  You should be back up and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.  To switch back to 4OS2, edit CONFIG.SYS ag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4OS2 lines as described above, and shut dow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OS2 Intro. &amp; Installation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information about OS/2 and 4OS2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general and introductory in nature; other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are fairly detailed and technical.  We encour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 least scan through this chapter to see what is her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the sections that appear to have relevance to your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experts will recognize that some explanatio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(for example, this chapter does not expl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 between sessions and screen groups), but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as a useful introduction for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is manual, the term "desktop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ation Manager in OS/2 version 1.x or the Work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OS/2 version 2.x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object" refers to a selectable item on your deskt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he corresponding icon is actually visible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chosen to configure the desktop with only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visible, rather than the icons themselves)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standard desktop for all versions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objects titled "OS/2 Window" and "OS/2 Full Screen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 kept in the Main group (OS/2 1.x) 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folder (OS/2 2.x 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session" refers to the OS/2 session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 object on the desktop.  Sessions run a progra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of programs.  See below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and session types.  When you double-click o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or select it with the keyboard and press Enter,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started (or, for Presentation Manager program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started in the PM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process" refers to a single invocat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program within a session.  Many sessions run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process.  However, multiple processes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within the same session.  For example,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 which is running a character-mode text edi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rocesses are running:  4OS2 and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several different types of applications and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tarting them.  Most of the time,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ry about these differences because 4OS2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perate to take care of them for you.  You may,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is general discussion of applications and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to understand what happens when you run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ther external program.  If you need more details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online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and Sess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programs are run in "sessions" which are progra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programs whose output typically appears in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display areas on the desktop ("windowed" session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he whole screen ("full-screen"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ed session runs on the desktop in a graphical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size you (or an OS/2 application) can change.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, portions of the session's display area may be cov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visible at any given time.  The "active" session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hat receives keystrokes, is always show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title bar at the top of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sessions run on a standard text mode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80 characters by 25 or 50 lines.  When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active, its full display area is visible a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s all other sessions and the desktop itself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Esc to switch back to the desktop from a 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ten different types of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Presentation Manager (PM) session: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PM session which starts when you start OS/2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runs in graphics mode on the desktop.  All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ation Manager applications run within this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session (though for practical purposes they may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running in separate sessions, since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has its own window).  Their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al and may include pictures and a variety of fo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same window.  Examples of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n the PM session include the OS/2 hel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IEW.EXE), and the OS/2 System Editor (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full-screen session: 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displays only text in character mode, li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DOS application.  It uses the entir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ly in standard 80 x 25 text mode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 4OS2 or CMD.EXE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windowed session:  This session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just like the character mode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that it runs in a window.  It uses the sam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 over the entire window and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  Examples include a 4OS2 or CMD.EXE wind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ull-screen session:  A DOS session runs DOS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.  A special version of DOS, designed to run in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ssion, is supplied with OS/2 and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 MS-DOS 4.0 (in OS/2 version 1.x) or M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5.0 (in OS/2 version 2.x and above).  A DOS fu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session has full control of the screen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ility to switch it into graphics and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modes).  In OS/2 version 1.x, you can start only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ssion, called the DOS Compatibility Box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is started, it cannot be closed (although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back to the desktop with Alt-Esc).  In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2.x and above, you can start many such sess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re called Virtual DOS Machines (VDMs).  VDM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erminated with the EXIT command.  You can switc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-screen DOS session into windowed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Home.  One example of a DOS full-screen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ssion started by the default "DOS full-scree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which is installed automatical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ndowed session:  Available only in OS/2 version 2.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bove, this session is similar to a DO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, but runs in a window on the desktop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 windowed DOS session into full-screen mod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lt-Home.  A DOS windowed session can ru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-mode DOS applications, and applications that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in standard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DOS full-screen session:  Native DOS s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called Virtual Machine Boots or VMBs.  They ar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OS/2 version 2.x and above. 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to the DOS sessions described above, but loa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version of DOS (for example, MS-DOS 3.3),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version of DOS shipped with OS/2.  Like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ssions, native DOS sessions can be switch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-screen and windowed mode by pressing Alt-Hom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on native DOS sessions, se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DISK and the topic "Starting a Specific Version of DO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n-line Command Reference for OS/2 version 2.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DOS windowed session:  This sess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ative DOS full-screen session, but it run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desktop instead of in full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 and above.  A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-screen session is essentially a DO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that is running the special version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that is supplied with OS/2 version 2.x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running your original Microsoft Windows 3.1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IBM's "OS/2 for Windows" product). 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Windows display, the Program Manager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nel, etc., and can run virtually all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-OS/2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 and above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to a Windows full-screen session, but runs onl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application, without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ly, it starts a DOS session, tells DOS to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, and tells Windows to load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-OS/2 windowed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 and above.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ingle Windows application to run in a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place Shell desktop.  Internally, it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just like a WIN-OS/2 full-screen 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window it opens is a graphical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window for the Windows application. 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s sometimes called a "seamless Windows"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and Applic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nd 4OS2 support six different types of appl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ypes are related to the type of session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can run.  They are similar to, but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, session types.  The type of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rogrammer who creat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 application type i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Presentation Manager application:  Runs in the P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only.  Examples include the OS/2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VIEW.EXE and the System Editor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full-screen application:  Run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-screen OS/2 session only.  Applications of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window-compatible application: 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full-screen or windowed OS/2 session.  Most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-mode applications --- including 4OS2 ---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tegory.  This and the previous type are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"VIO"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application:  Runs in a DOS session only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ll .COM and .EXE files designed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, such as those for DOS communications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s.  Virtually all DOS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use text displays will run in either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indowed DOS session.  Some DOS application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will run properly only in a full-screen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  4OS2 also recognizes DOS batch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AT extension as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ound application" or "Family-mode application": 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 OS/2 or a DOS character mode session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Bound applications are primarily used in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tallation programs to allow the same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both DOS and OS/2.  The 4OS2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, and batch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OMP.EXE, are examples of bou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pplication:  Runs only in a Window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include applications like Word for Window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ttro Pro for Windows.  Most Windows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properly in either a Windows full-screen sess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IN-OS/2 full-screen or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start an application program, you mus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n which to execute it.  Every object on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 represents a potential session:  if you double-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, or select it and press Enter, OS/2 start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(or a new window in the PM session),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hat have been set up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for the object may cause the session to ru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pplication program, load the OS/2 command process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, run a batch file that could in turn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essions, or start DOS, Windows, or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4OS2, you must define an object for an OS/2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ession, either full-screen or windowed.  To do so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/ Configuration (page 18) for ful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ly, after you have installed 4OS2 and defined it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your CONFIG.SYS file, simply place an asterisk [*]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 for the program name.  (If CONFIG.SYS has not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et up for 4OS2, you must explicitly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name of 4OS2.EXE instead of using the [*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4OS2 has started, you can start application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from the 4OS2 prompt.  When you start an appl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hecks its type.  If the type is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n which 4OS2 is running (i.e., if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character-mode application), the application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session as 4OS2.  4OS2 will wa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o complete before displaying a new promp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alogous to how applications are ru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pplication type is different from the 4OS2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4OS2 will start a new session to run the appl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wait for that session to complete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.  If the application is started from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, 4OS2 will minimize its own window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s running.  You can force 4OS2 to start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and not wait for it to complete by using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Deskto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basic information which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nd configure 4OS2 and 4DOS objects on you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For complete details on creating and config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, see your OS/2 documentation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properties or settings to use for 4OS2 objects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is section, we assume that OS/2 is running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nfiguration.  If you have modified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use or desktop menus, or changed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, you will have to take those changes into accou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d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1.x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S/2 1.x, objects are displayed in "groups" on the desk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"OS/2 Full Screen" object normally appea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-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object, switch to the group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o appear and choose the New selection o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Then follow the selections in the dialog box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'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just the properties of an existing object, first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(click on the object once, or use the arrow key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), then open the File Properties menu from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.  From within this menu you can modify the program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, command line parameters,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ata for the object.  If you use an asterisk [*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Program Name" field for an object which starts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or windowed session, that object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command processor named at the end of the PROTSHELL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(typically 4OS2.EXE or CM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2.x and Abov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S/2 version 2.x and above, objects may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 itself or within folders.  For example, the "OS/2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" object normally appears in the "Command Promp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object, switch to the folder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to appear and either copy an existing object (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or Create Another selection on the object's pop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 or drag a Program Template in from the Templates fol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copying method you choose, the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book may op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just the properties of an object, you must ope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notebook.  To do so, click the right mouse butt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.  When the popup menu appears, click on the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to the right of the Open selection, then agai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program name, startup directory,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If you use an asterisk [*] in the "Program 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n object which starts an OS/2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session, that object will start the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named on the SET OS2_SHELL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ypically 4OS2.EXE or CMD.EXE).  The Session page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session type.  Other pages let you adjus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ata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Settings notebook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object and the session type set on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For example, DOS and Windows sessions allow contro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de variety of DOS parameters (such as available X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, or whether DOS is loaded high) using the "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" or "WIN-OS/2 Settings" button on the Session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button cannot be used for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S/2 character-mod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llows a limited set of attributes for files;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n have Read-Only, Hidden, System, o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(for more information about file attributes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of your Reference Manual).  OS/2 supports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files called "Extended Attributes" or "E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ded Attributes for a file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ich is not part of the file's actual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might include the icon to b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on the OS/2 desktop, or the type of data cont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Extended Attributes on both FAT (DOS-compati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PFS (High Performance File System) partitions.  E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on a FAT partition ar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A DATA. SF" in the partition's root directory.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, 4OS2 preserves a file's EAs when copying or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and makes the appropriate adjustments to EAs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boot DOS and delete or otherwise manipulat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xtended Attributes, you can face several un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hen you next boot under OS/2, because the E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no longer be synchronized.  If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files with Extended Attributes during a DOS b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run OS/2's CHKDSK program the next time you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(This problem does not occur when you manipul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DOS or COMMAND.COM in a standard OS/2 VDM, but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if you copy or move files while running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DOS, such as MS-DOS 3.3,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Extended Attributes, see you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OS2 to make it as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useful as possible in your computing environment.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is chapter is for advanced users and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needs.  If 4OS2 works the way you want it to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can skip this chapter.  You may, however,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m this 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, we assume that 4OS2 is set up as the default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in your OS/2 CONFIG.SYS file.  This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hen you install 4OS2.  See page 6 for information on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nges to CONFIG.SY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4OS2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you are using OS/2 1.x, 2.x, or Warp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 start 4OS2 from an object on your OS/2 deskto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creating these program objects vary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perating system version (see page 15), but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istics of your 4OS2 objects are the same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which version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s many 4OS2 objects as you wish on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Different objects can be used to start 4OS2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modes, with different startup commands or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run different batch files or other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se objects to run commonly-used commands and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rectly from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represents a different 4OS2 session and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ny of these sessions to run in windowed or 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You can also set any 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4OS2 such as a command to be executed, any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and the name and path for 4OS2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4OS2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4OS2 object, place an asterisk [*]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 field, and put any startup option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to 4OS2 (e.g., @inifile) in the Parameters fiel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D:\START\4OS2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4OS2 is not set up as your default OS/2 she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use the full path and name for 4OS2.EX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, rather than the aster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tartup batch file for a particular 4OS2 s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ts name (with a path, if the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's startup directory) as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.  That batch file will be executed afte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file but before the first prompt is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batch file to set environment variables and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4OS2 commands.  You can also execute any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ommand, external command, or alias by placing it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rameters field.  When you set up a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see below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D:\START\4OS2.INI STARTOS2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/C COMFILES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OS2 command line does not need to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invoked with an empty command line,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figure itself from the 4OS2.INI file, run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isplay a prompt and wait for you to type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may add information to the 4OS2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ffect the 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for primary shells are se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of the 4OS2 object.  If you need help fi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ting the Parameters field for your version of OS/2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5.  Command line options for secondary shells can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econdary she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recognizes several optional field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options go on one line.  If you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fields, their order is important.  The syntax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:\path] [@d:\path\inifile] [//iniline]... [/L] [/L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LD] [/LH] [/S] 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OS2 will use this directory and path to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SPEC environment variable for this sessio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not used, COMSPEC is set from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OS2.EXE.  Since 4OS2 always knows w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t was started from, there is little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option.  It is included only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MD.EXE.  This option cannot be us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OS2.INI file, which is discussed below.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his option if you aren't using a 4OS2.INI file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 is named 4OS2.INI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 as 4OS2.EXE or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drive.  This option is most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a 4OS2 session with a specific and unique 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OS2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OS2.INI, but it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, tabs, or comments.  This option overrid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directive in your 4OS2.INI file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 way to send 4OS2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modifying or creating a new 4OS2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These options force 4OS2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, directory history, and / or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 This allows you to use global list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4OS2 session with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 or history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D forces local directory his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H forces local command history, and /L forces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:  This option tells 4OS2 that you do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p a Ctrl-C / Ctrl-Break handler.  It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, but it may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perate incorrectly if you use this op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oftware to handle Ctrl-C and Ctrl-Break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hould be avoid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OS2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has been executed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OS2 will treat characters after the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OS2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and then exit and return to the pa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r the OS/2 desktop without 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has no effect; using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the command (without a /C or /K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command line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and 32-Bit Versions of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omes in two versions:  32-bit (4OS2/32) and 16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OS2/16).  If you use OS/2 version 2.1,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32 offers a few improvements and runs a bit fas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16.  Normally, the correct version is selected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y the 4OS2 INSTALL program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 of 4OS2, see the README.DOC file which c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copy for details on selecting the appropri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per version is selected during installat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don't need to be concerned with which vers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, as the two versions are almost identical. 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re available only in the 32-bit version;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as such in the Reference Manual and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cessary, you can install the 16-bit or 32-bi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 rather than letting the installation program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.  To do so, start the installation program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nd select the Install 16-bit Version or Install 32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ption.  These options install only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between the two versions:  4OS2.EXE, SHRALIAS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A.ICO, and 4OS2B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16 runs under OS/2 1.21, 1.3, 2.0, and 2.1.  4OS2/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runs only under OS/2 2.1.  You can insta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for OS/2 2.0 if you wish, but some features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properly due to problems with 32-bit support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-line help for all 4OS2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4OS2.  Help is invoked with the HELP comm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's help text does not cover the OS/2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y are included in OS/2's built-i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 The OS/2 Command Reference is normall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4OS2's help when the HELP command or F1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You can also use the 4OS2 HELP command for quick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4OS2 commands, and for explanations of OS/2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4OS2 Help system, 4OS2 opens a new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VIEW.EXE, the standard help program supplied with OS/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displays the 4OS2 Help and OS/2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 VIEW from a windowed 4OS2 sess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at session when you are done with VIEW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VIEW from a full-screen session, you must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at session using standard OS/2 metho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between sessions (this is due to the design of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not a limitation of 4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the VIEW help window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4OS2 session, switching between the two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needed.  This may be useful when you are writing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orking on a complex command, or experiment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4OS2 help system to work properly,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.EXE and the help text file, 4OS2.INF, must be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locations.  VIEW.EXE is normally stored in the \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directory must be included in your PATH (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normally is) so that 4OS2 can find and star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utomated installation, 4OS2.INF is copied to your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directory, and the installation program adju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BOOKSHELF line in CONFIG.SYS to inclu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allows VIEW to find 4OS2.INF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or use the HELP command.  If you prefer, you ca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F to the standard "book" directory shown on th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SHELF line in CONFIG.SYS (normally \OS2\BOOK), i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e 4OS2 directory does not need to b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SHELF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includes a complete reference to all intern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s in the reference book named CMDREF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is stored in the file \OS2\BOOK\CMDREF.INF. 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passes the help file name "4OS2+CMDREF" to VIEW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IEW opens both the 4OS2 help text and the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a different set of "books" to be open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r F1 is invoked.  To do so, use the HelpBook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OS2.INI.  For example, to set up 4OS2 so that only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is displayed (without the CMDREF book) when F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, you would include the follow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ok=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re than one book is listed in the HelpBook set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ll see the combined group as a single book. 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ntents displayed by VIEW will include the tab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from all the listed books, concatenated togeth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group of topics with no divisions to show where one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and the nex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set up a separate object for 4OS2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invoked from your desktop.  To do so,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with VIEW.EXE as the program name and 4OS2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field (or use 4OS2+CMDREF to show both book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lso supports the /? switch to display help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For more information on /? see the Command 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in Chapter 3 of your Reference Manual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4OS2H.MSG file, which contains the /? help text,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is manual.                  8            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an also be used to obtain help on OS/2 error cod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yp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help nn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help sys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nnnn" is an OS/2 system error number, HELP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lanation of the OS/2 error.  This feature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OS/2 program HELPMSG.EXE which ope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O001.H to get the explanation.  For this feature to 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MSG.EXE must be in a directory that is in your PATH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le OSO001H.MSG must be in a directory in your 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S/2 sets up HELPMSG.EXE and OS0001H.MSG this wa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4OS2 HELP command to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  HELP ON will change the default prompt to $i[$p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LP OFF will change the default prompt to [$p]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included for compatibility with OS/2's CMD.EX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lemented by running the HELP.CMD file which 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(typically stored in the \OS2 directory).  Chan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is probably better accomplished by using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stead of HELP ON or HEL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executes two batch files automatically:  4STAR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OS2 starts, and 4EXIT is run whenever 4OS2 ex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can be either .CMD or 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reate 4START.BTM and 4EXIT.BTM files, you can u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4OS2 and 4DOS.  Use the IFF command and the %_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to separate command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under only on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use different files for 4OS2 and 4DO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4START.CMD for 4OS2 and 4START.BAT for 4DO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ame your 4EXIT files similarly.  You can also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files separate by placing the files for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4OS2 directory and the files for 4DOS in th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OS2 is started as a secondary shell with the [/C]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more information on 4STA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(for example, STARTOS2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for any 4OS2 object (see page 18).  Doing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wo advantages.  The file will only be start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4OS2 shell is started, not under a secondary shel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.  Also, you can then use different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fferent 4OS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ight create a file called STARTFS.CM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commands for a full-screen session, and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WIN.CMD which executes different commands for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You could then set up two objects with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D:\STARTFS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D:\STARTWIN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bject should be configured as an OS/2 Fu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and the second as an OS/2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TART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STARTUP.CMD file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boot drive, OS/2 will automatically create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 when the system boots and will tell tha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STARTUP.CMD.  (This is a feature of OS/2 and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pend on 4OS2.  If CMD.EXE is your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it will be used to run STARTUP.CM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STARTUP.CMD to start other sessions, to set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alias list, start SHRALIAS, etc., just as you migh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under DOS (see the ALIAS comman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 on SHRALIAS).  STARTUP.CM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once, when your system boots, not every time a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ce the command EXIT at the end of STARTUP.CM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created to run STARTUP.CMD will end when tha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ecuted, and any global alias and history lis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 (unless another 4OS2 session has been start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ALIAS has been loaded).  If you don't include an EXI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will remain open and can be used as a normal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.  If you have a 4START file, it will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sktop objects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figuring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and 4OS2 installation, 5          creating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24                               for 4OS2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24                        in OS/2 1.x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                                   in OS/2 2.x and above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bit and 32-bit versions,         properties,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                        Directories, for 4OS2 file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objects, 18             Directory history list,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8                      and global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EXE, location of, 8         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INF, location of, 8                application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INI                                session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20              Extended attribute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8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Family mode applica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DLL.DLL, location of, 8           Bound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H.MSG, location of, 8           Full-screen session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24                    General concept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21         Guided tour, 1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list, local and global,       Help system, 2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/? option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                          and OS/2 command refere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, 14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, 13                        location of files, 8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ing books to view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HELF, see Help system          .INI file., see 4OS2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applications, 14              Installation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mated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ode                          directory for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4                    manual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1                            for OS/2 version 1.x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list, local and             for OS/2 version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, 20                                  and above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    of downloaded updates, 4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startup, 19, 21                reversing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22                         stopping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8        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4, 6            historie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SHELL line, 7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SPEC line, 7, 9          Native DOS session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S2_SHELL line, 7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18                   Objects, see Desktop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tions, see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, 1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Manager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fil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notebook, see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ALIAS.EXE, location of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, 18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iniline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, /LA, /LD, and /LH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ifile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CMD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OS2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M, see DOS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EXE, se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B, see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ed session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place Shell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4OS2 Intro. &amp; Installation Guid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